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eware Document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Version 0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Version 2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IX Documentation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Manu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0.DOC - Front Cover, Attorney Euphoria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1.DOC -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2.DOC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3.DOC -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4.DOC 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5.DOC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6.DOC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7.DOC 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8.DOC -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nuals contain the primary text of the regular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X Instructional Manual, available from CHI for $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50 p&amp;h.  The text is formatted with an 8-characte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andard 80-column printout paper can be pun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istance from the printed text.  The files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other than cr, lf, and ta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se files, use a program which does not pagina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lready paginated for 66 lines per page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, the standard Digital Research PIP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PIP LST:=CHAPTERx.DOC[T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represents the drive that contains the manu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 program, x represents the particular manual file (0-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and [T8] tells PIP to expand tabs to spaces using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every 8 characters.  The [T8] option may be omitt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 handle tab characters.  The PIP command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of the 9 manual files.  Pattern mat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IP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