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8 -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ConIX internal utility commands,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 Utility Commands......................................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</w:t>
        <w:tab/>
        <w:t xml:space="preserve">  = (Equals): Set Disk Variables....................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</w:t>
        <w:tab/>
        <w:t xml:space="preserve">  ATRIB: Get/Set File Attributes....................  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</w:t>
        <w:tab/>
        <w:t xml:space="preserve">  BDEC:</w:t>
        <w:tab/>
        <w:t>Convert</w:t>
        <w:tab/>
        <w:t>Binary to Decimal...................  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4</w:t>
        <w:tab/>
        <w:t xml:space="preserve">  BOT: Print Bottom Address of ConIX................  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5</w:t>
        <w:tab/>
        <w:t xml:space="preserve">  BTOP:</w:t>
        <w:tab/>
        <w:t>Print BDOS Top Address......................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6</w:t>
        <w:tab/>
        <w:t xml:space="preserve">  BYE: Exit to CP/M.................................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7</w:t>
        <w:tab/>
        <w:t xml:space="preserve">  CHR: Convert ASCII to</w:t>
        <w:tab/>
        <w:t>Hex.........................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8</w:t>
        <w:tab/>
        <w:t xml:space="preserve">  CLS: Output Clear Screen Sequence.................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9</w:t>
        <w:tab/>
        <w:t xml:space="preserve">  COPY:</w:t>
        <w:tab/>
        <w:t>Copy a Disk File............................  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0  DECB:</w:t>
        <w:tab/>
        <w:t>Convert</w:t>
        <w:tab/>
        <w:t>Decimal</w:t>
        <w:tab/>
        <w:t>to Binary...................  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1  DEL: Delete Files with Confirmation...............  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2  DIR: List Directory...............................  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3  ECHO:</w:t>
        <w:tab/>
        <w:t>Print Arguments.............................  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4  ERA: Erase Files..................................  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5  EXAM:</w:t>
        <w:tab/>
        <w:t>Examine</w:t>
        <w:tab/>
        <w:t>Memory..............................  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6  EXEC:</w:t>
        <w:tab/>
        <w:t>Execute</w:t>
        <w:tab/>
        <w:t>Arguments...........................  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7  FILL:</w:t>
        <w:tab/>
        <w:t>Fill Memory with a Constant................. 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8  FIND:</w:t>
        <w:tab/>
        <w:t>Find File in Search Path.................... 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19  FLUSH: Empty the Print Spooler....................  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0  HXPR:</w:t>
        <w:tab/>
        <w:t>Convert</w:t>
        <w:tab/>
        <w:t>Hex to ASCII........................  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1  IN: Input Data From a</w:t>
        <w:tab/>
        <w:t>Port........................  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2  INDEX: Find String................................  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3  LOG: Log-In a</w:t>
        <w:tab/>
        <w:t>Drive...............................  8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4  MOVE:</w:t>
        <w:tab/>
        <w:t>Copy Memory.................................  8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5  OPT: Enter ConIX Options..........................  8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   +/-AF: Set Archive File Location.............  8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   +/-BC: Set Boot Command...................... 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   +BP: Set</w:t>
        <w:tab/>
        <w:t>Bell in</w:t>
        <w:tab/>
        <w:t>Prompt...................... 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   -BP: Remove Bell</w:t>
        <w:tab/>
        <w:t>in Prompt................... 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   +/-CD: Set Data Files Location............... 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6   +/-CS: Set Clear</w:t>
        <w:tab/>
        <w:t>String Sequence............. 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7   +/-CX: Set ConIX</w:t>
        <w:tab/>
        <w:t>Program</w:t>
        <w:tab/>
        <w:t>Location............  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8   +/-DC: Set Number of DIR</w:t>
        <w:tab/>
        <w:t>Columns.............  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9   +DL: Auto-Login on Disk Reset................  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0  -DL: No Login on</w:t>
        <w:tab/>
        <w:t>Disk Reset..................  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1  +DR: Disk Reset on Warm Boot.................  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2  -DR: No Reset on</w:t>
        <w:tab/>
        <w:t>Warm Boot...................  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3  +DW: Enable Disk</w:t>
        <w:tab/>
        <w:t>Wait Control................  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4  -DW: Disable Disk Wait Control...............  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5  +/-ER: Restore ConIX Environment.............  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6  +/-ES: Save ConIX Environment................  8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7  +/-FC: Set Function Character Keys...........  8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8  +/-FK: Set Function Keys</w:t>
        <w:tab/>
        <w:t>Lead-in.............  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19  +GS: Set</w:t>
        <w:tab/>
        <w:t>the GOSUB Stack.....................  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0  -GS: Restore the</w:t>
        <w:tab/>
        <w:t>GOSUB Stack.................  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1  +/-IA: Set Input</w:t>
        <w:tab/>
        <w:t>Port Address................  8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2  +/-IB: Set Input</w:t>
        <w:tab/>
        <w:t>Buffer Length...............  8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3  +/-IP: Set Input</w:t>
        <w:tab/>
        <w:t>Port Device.................  8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4  +/-MM: Set Memory Management.................  8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5  +/-OA: Set Output Port Address...............  8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6  +/-OB: Set Output Buffer</w:t>
        <w:tab/>
        <w:t>Length..............  8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7  +/-OP: Set Output Port Device................  8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8  +PC: Enable Command Print....................  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29  -PC: Disable Command Print...................  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0  +/-PF: Set Pipe File Location................  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1  +PR: Enable Transcript Mode..................  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2  -PR: Disable Transcript Mode.................  8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3  +PS: Set</w:t>
        <w:tab/>
        <w:t>Print Spooling......................  8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4  -PS: Disable Print Spooling..................  8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5  +SA: Enable Archive Searching................  8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6  -SA: Disable Archive Searching...............  8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7  +SB: Set</w:t>
        <w:tab/>
        <w:t>BDOS Address (&amp;0006)................  8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8  -SB: Reset BDOS Address......................  8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39  +/-SL: Set Screen Length.....................  8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0  +SO: Enable Spooler on Output................  8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1  -SO: Disable Spooler on Output...............  8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2  +/-SP: Set Disk Search Path..................  8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3  +SS: Set</w:t>
        <w:tab/>
        <w:t>the SWITCH Stack....................  8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4  -SS: Restore the</w:t>
        <w:tab/>
        <w:t>SWITCH Stack................  8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5  +/-ST: Set Sleep</w:t>
        <w:tab/>
        <w:t>Time Constant...............  8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6  +TA: Set</w:t>
        <w:tab/>
        <w:t>Type-Ahead Buffer...................  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7  -TA: Reset Type-Ahead Buffer.................  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8  +/-TC: Set Type-Ahead Cancel Character.......  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49  +TE: Enable Type-Ahead Echo..................  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0  -TE: Disable Type-Ahead Echo.................  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1  +TR: Enable Command Tracer...................  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2  -TR: Disable Command Tracer..................  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3  +UC: Set</w:t>
        <w:tab/>
        <w:t>Upper Case Mapping..................  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4  -UC: Disable Upper Case Mapping..............  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5  +/-VF: Set Variable File</w:t>
        <w:tab/>
        <w:t>Location............  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6  +XD: Enable ExpanDisk References.............  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7  -XD: Disable ExpanDisk References............  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8  +/-XS: Set Extension Search List.............  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59  +XU: Set</w:t>
        <w:tab/>
        <w:t>Extended User Areas.................  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5.60  -XU: Disable Extended User Areas.............  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6  OUT: Output Data to a</w:t>
        <w:tab/>
        <w:t>Port........................  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7  READ:</w:t>
        <w:tab/>
        <w:t>Read a File into Memory.....................  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8  REN: Rename a</w:t>
        <w:tab/>
        <w:t>Disk File...........................  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29  RESET: Reset Disks................................  8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0  SET: Set Disk</w:t>
        <w:tab/>
        <w:t>Variables...........................  8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1  SRCH:</w:t>
        <w:tab/>
        <w:t>Search for a Byte in Memory.................  8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2  TEXT:</w:t>
        <w:tab/>
        <w:t>Read Text with Editing......................  8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3  TOP: Print Top Address of ConIX...................  8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4  TYPE:</w:t>
        <w:tab/>
        <w:t>List File Contents..........................  8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5  UDIR:</w:t>
        <w:tab/>
        <w:t>List Files Through User</w:t>
        <w:tab/>
        <w:t>Areas...............  8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6  WP: Write Protect Disks...........................  8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7  WRITE: Write Memory to a File.....................  8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8  XSTAT: Print Exit Status..........................  8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39  ZAP: Modify Memory................................  8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40  Command Name Conflicts............................  8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ajor classifications of commands</w:t>
        <w:tab/>
        <w:t>under the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  The first</w:t>
        <w:tab/>
        <w:t>is the disk-based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programs stored on disk in files whose names</w:t>
        <w:tab/>
        <w:t>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extension.</w:t>
        <w:tab/>
        <w:t xml:space="preserve"> These commands</w:t>
        <w:tab/>
        <w:t>are loaded from</w:t>
        <w:tab/>
        <w:t>dis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ey are requested on</w:t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lassification is the internal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programs that are resident within ConIX itsel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oaded from</w:t>
        <w:tab/>
        <w:t>the main CONIX.COM file, and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mory</w:t>
        <w:tab/>
        <w:t>which ConIX occupies.  These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for such mundane tasks</w:t>
        <w:tab/>
        <w:t>as listing, examining, e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ing files.  Also available are</w:t>
        <w:tab/>
        <w:t>commands that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ystem memory.  The sections</w:t>
        <w:tab/>
        <w:t>that follow will detail</w:t>
        <w:tab/>
        <w:t>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IX internal utili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 = (Equals): Set Dis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= &lt;variable&gt;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='</w:t>
        <w:tab/>
        <w:t>or Equals command is used to set the contents of th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-based letter variables.  The variable to be set is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ingle upper/lower</w:t>
        <w:tab/>
        <w:t>case letter, a-z or A-Z.  Its value ma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as the</w:t>
        <w:tab/>
        <w:t>following argument on the command line.</w:t>
        <w:tab/>
        <w:t xml:space="preserve">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given,</w:t>
        <w:tab/>
        <w:t>a line of raw (uneditable) console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= a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the variable $A to contain the</w:t>
        <w:tab/>
        <w:t>string "hell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set the $A variable to the value of "hello".</w:t>
        <w:tab/>
        <w:t>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is that, in the latter case,</w:t>
        <w:tab/>
        <w:t>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aken from the console input stream</w:t>
        <w:tab/>
        <w:t>instead</w:t>
        <w:tab/>
        <w:t>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is most useful for setting a variable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of a program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$A is set</w:t>
        <w:tab/>
        <w:t>to the first line of the output</w:t>
        <w:tab/>
        <w:t>from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Any control characters passed</w:t>
        <w:tab/>
        <w:t>through</w:t>
        <w:tab/>
        <w:t>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 will not</w:t>
        <w:tab/>
        <w:t>be stripped, but stored</w:t>
        <w:tab/>
        <w:t>as data</w:t>
        <w:tab/>
        <w:t>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</w:t>
        <w:tab/>
        <w:t>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&lt;-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typed</w:t>
        <w:tab/>
        <w:t>a `g' by mistake, hit backspace, then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</w:t>
        <w:tab/>
        <w:t>string.</w:t>
        <w:tab/>
        <w:t xml:space="preserve"> The $A</w:t>
        <w:tab/>
        <w:t>variable will contain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character (CTRL-H), since the variable is set to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om the keyboard.  The end of input is sign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 or CTRL-M character.  To input</w:t>
        <w:tab/>
        <w:t>with editing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|@ 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GETL command will read a line</w:t>
        <w:tab/>
        <w:t>of editabl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keyboard</w:t>
        <w:tab/>
        <w:t>into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</w:t>
        <w:tab/>
        <w:t>all letter variables are stored</w:t>
        <w:tab/>
        <w:t>in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0/VARS.SET.  This file is created with its SYStem 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therefore not appear in a regular directory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oes not exist, it will be created when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Each variable stored in the file is assigned a maximu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55 bytes.  The directory location of the variable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ble via the OPT +/-VF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 command line</w:t>
        <w:tab/>
        <w:t>argument be null (""), 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only a blank line, the variable</w:t>
        <w:tab/>
        <w:t>will be</w:t>
        <w:tab/>
        <w:t>rese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alue.  All letter variables</w:t>
        <w:tab/>
        <w:t>are initialized</w:t>
        <w:tab/>
        <w:t>to hold</w:t>
        <w:tab/>
        <w:t>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  <w:tab/>
        <w:t>If the variable</w:t>
        <w:tab/>
        <w:t>had a value and</w:t>
        <w:tab/>
        <w:t>was later reset</w:t>
        <w:tab/>
        <w:t>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ntry slot is freed</w:t>
        <w:tab/>
        <w:t>from the disk variable file. 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later be occupied by the same or another variable.</w:t>
        <w:tab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reed by</w:t>
        <w:tab/>
        <w:t>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 ATRIB: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atrib &lt;#num&gt; &lt;#action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pecial attributes which may be set i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ndicate certain things about</w:t>
        <w:tab/>
        <w:t>the way</w:t>
        <w:tab/>
        <w:t>it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SYStem or DIRectory attribute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</w:t>
        <w:tab/>
        <w:t>file will be printed in</w:t>
        <w:tab/>
        <w:t>a regula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the R/O (Read-Only) and R/W (Read-Write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termines if a file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RIB command allows you to</w:t>
        <w:tab/>
        <w:t>manipulate thes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</w:t>
        <w:tab/>
        <w:t>argument refers</w:t>
        <w:tab/>
        <w:t>to the particular attribute bi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range</w:t>
        <w:tab/>
        <w:t>from 0-11.  Each attribute number corresp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</w:t>
        <w:tab/>
        <w:t>of the high-bit</w:t>
        <w:tab/>
        <w:t>of one of the twelve poss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argument determines the action that is to take plac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attribute.  If action is 0, the attribute</w:t>
        <w:tab/>
        <w:t>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zero</w:t>
        <w:tab/>
        <w:t>(the hi-bit turned off).  If action is 1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will be activated.</w:t>
        <w:tab/>
        <w:t>If action is 2,</w:t>
        <w:tab/>
        <w:t>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will be listed.  The filename</w:t>
        <w:tab/>
        <w:t>argu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to</w:t>
        <w:tab/>
        <w:t>be affected b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12 attributes are available, only two are actual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certain meaning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(@); lw(.5i)0 l</w:t>
        <w:tab/>
        <w:t>l.  #9@0 = R/W@1 = R/O #10@0 = DIR@1 =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 are available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, let's say you wanted to find if a file has it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set.</w:t>
        <w:tab/>
        <w:t>You may</w:t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atrib 10</w:t>
        <w:tab/>
        <w:t>2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ints the setting of the</w:t>
        <w:tab/>
        <w:t>tenth attribute</w:t>
        <w:tab/>
        <w:t>bi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ASM.  In this case it is zero, indicating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</w:t>
        <w:tab/>
        <w:t>now decide to change it</w:t>
        <w:tab/>
        <w:t>to SYS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atrib 10</w:t>
        <w:tab/>
        <w:t>1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tenth attribute to an ``on'' value, thus</w:t>
        <w:tab/>
        <w:t>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.  Examining this attribute would now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atrib 10</w:t>
        <w:tab/>
        <w:t>2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`1' indicates</w:t>
        <w:tab/>
        <w:t>that the attribut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 BDEC: Convert Binar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dec (&amp;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EC will convert the 16-bit hexadecimal number, num, give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nto its decimal equival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dec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FFF hex is equal</w:t>
        <w:tab/>
        <w:t>to 6553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 BOT: Print</w:t>
        <w:tab/>
        <w:t>Bottom Address of C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</w:t>
        <w:tab/>
        <w:t>internal command prints</w:t>
        <w:tab/>
        <w:t>the bottom or end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in memory.  This address references the first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emory location occupied by ConIX.</w:t>
        <w:tab/>
        <w:t xml:space="preserve"> Memory</w:t>
        <w:tab/>
        <w:t>betwee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</w:t>
        <w:tab/>
        <w:t>start of the BDOS (as reported by the B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is not</w:t>
        <w:tab/>
        <w:t>used by</w:t>
        <w:tab/>
        <w:t>any system or application software, and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private data storage.  Note that this are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ened by specifying a lower relocation address 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 BTOP: Print BDOS 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P is</w:t>
        <w:tab/>
        <w:t>used to</w:t>
        <w:tab/>
        <w:t>determine the top or starting address of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 in</w:t>
        <w:tab/>
        <w:t>memory.</w:t>
        <w:tab/>
        <w:t xml:space="preserve"> This address points to</w:t>
        <w:tab/>
        <w:t>the first byte of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nto the original CP/M syscal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 BYE: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E</w:t>
        <w:tab/>
        <w:t>command</w:t>
        <w:tab/>
        <w:t>will terminate the execution of</w:t>
        <w:tab/>
        <w:t>ConIX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to the resident</w:t>
        <w:tab/>
        <w:t>CP/M CCP.  This</w:t>
        <w:tab/>
        <w:t>command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BIOS</w:t>
        <w:tab/>
        <w:t>warm boot operation, which causes CP/M and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loaded from the</w:t>
        <w:tab/>
        <w:t>system tracks of the A:</w:t>
        <w:tab/>
        <w:t>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 Of course, be sure that the disk in A: contains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mage before executing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 CHR: Convert ASCII</w:t>
        <w:tab/>
        <w:t>to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h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 will convert and print the hexadecimal equivalent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given as its first argumen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h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 65 6C 6C 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h' was converted</w:t>
        <w:tab/>
        <w:t>to 68 hex, `e' to 6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 CLS: Output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 will output</w:t>
        <w:tab/>
        <w:t>the contents of</w:t>
        <w:tab/>
        <w:t>the clear screen sequence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OPT +/-CS internal command.  This feature was chosen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portability between systems that use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quences to clear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 COPY: Copy</w:t>
        <w:tab/>
        <w:t>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opy &lt;dest&gt;=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opy the contents of the disk</w:t>
        <w:tab/>
        <w:t>fil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st.  For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opy foo.sav=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a copy of the</w:t>
        <w:tab/>
        <w:t>file FOO.ASM in</w:t>
        <w:tab/>
        <w:t>FOO.SAV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ust be non-existent, or else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</w:t>
        <w:tab/>
        <w:t>and the</w:t>
        <w:tab/>
        <w:t>copy func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you may copy from</w:t>
        <w:tab/>
        <w:t>a source file that is stored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sk or user area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opy foo.sav=b:10/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source file resides on B:10/ and the copy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efault directory.  If the copy is also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fferent directory, specify the disk and/or user area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opy b:10/foo.sav=b:10/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opy will be made in B:10/,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name</w:t>
        <w:tab/>
        <w:t>and extension specification in d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the source filename will be assume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opy a:=b: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</w:t>
        <w:tab/>
        <w:t>copy of</w:t>
        <w:tab/>
        <w:t>B:0/FOO.ASM is made in A:0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OPY command uses</w:t>
        <w:tab/>
        <w:t>TPA memory from</w:t>
        <w:tab/>
        <w:t>location 10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</w:t>
        <w:tab/>
        <w:t>of ConIX (if necessary)</w:t>
        <w:tab/>
        <w:t>to buffer the read/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data residing in the TPA may be overwritten</w:t>
        <w:tab/>
        <w:t>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OPY strips the R/O (read-only) attribute bit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 DECB: Convert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ecb (#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B will convert the decimal number, num, given as its</w:t>
        <w:tab/>
        <w:t>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s 16-bit</w:t>
        <w:tab/>
        <w:t>hexadecimal equivalent.</w:t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ecb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65535 decimal is equal to</w:t>
        <w:tab/>
        <w:t>FFF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 DEL: Delete Files</w:t>
        <w:tab/>
        <w:t>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el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</w:t>
        <w:tab/>
        <w:t>command</w:t>
        <w:tab/>
        <w:t>is used</w:t>
        <w:tab/>
        <w:t>for deleting disk files</w:t>
        <w:tab/>
        <w:t>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questioning.  For each file</w:t>
        <w:tab/>
        <w:t>that is</w:t>
        <w:tab/>
        <w:t>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, the user is asked to confirm whether or no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eted.</w:t>
        <w:tab/>
        <w:t>Respond</w:t>
        <w:tab/>
        <w:t>with a `y' to erase the</w:t>
        <w:tab/>
        <w:t>fil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leave it on disk.</w:t>
        <w:tab/>
        <w:t>These responses</w:t>
        <w:tab/>
        <w:t>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raw''</w:t>
        <w:tab/>
        <w:t>mode as</w:t>
        <w:tab/>
        <w:t>single characters, therefore no</w:t>
        <w:tab/>
        <w:t>carriage return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fter</w:t>
        <w:tab/>
        <w:t>your response.</w:t>
        <w:tab/>
        <w:t>Any combination</w:t>
        <w:tab/>
        <w:t>of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(using</w:t>
        <w:tab/>
        <w:t>the `*'</w:t>
        <w:tab/>
        <w:t>and `?'</w:t>
        <w:tab/>
        <w:t>characters) may</w:t>
        <w:tab/>
        <w:t>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D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el foo.asm 10/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00/FOO.ASM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10/FOO.COM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10/BAR.COM (y/n) 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nly the first file, FOO.ASM, was</w:t>
        <w:tab/>
        <w:t>deleted</w:t>
        <w:tab/>
        <w:t>si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ed with a `y' affirmative.  Note</w:t>
        <w:tab/>
        <w:t>th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quite powerful, although not</w:t>
        <w:tab/>
        <w:t>dangerous at all, since</w:t>
        <w:tab/>
        <w:t>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ility to selectively delete</w:t>
        <w:tab/>
        <w:t>the matched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you have</w:t>
        <w:tab/>
        <w:t>a disk with many files to clean</w:t>
        <w:tab/>
        <w:t>up, and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to specify each one on</w:t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 DIR: List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(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</w:t>
        <w:tab/>
        <w:t>command</w:t>
        <w:tab/>
        <w:t>is used</w:t>
        <w:tab/>
        <w:t>to list</w:t>
        <w:tab/>
        <w:t>the files stored in the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Any</w:t>
        <w:tab/>
        <w:t>combination of filenames or pattern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?' and</w:t>
        <w:tab/>
        <w:t>`*' characters)</w:t>
        <w:tab/>
        <w:t>may be specified as arguments to DI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foo.asm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00  FOO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00  FOO      COM  :  BAR</w:t>
        <w:tab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requested file and any files matching</w:t>
        <w:tab/>
        <w:t>the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listed.  If no file arguments are specified,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be liste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00  FOO      ASM  :  FOO</w:t>
        <w:tab/>
        <w:t>COM  :</w:t>
        <w:tab/>
        <w:t>BAR</w:t>
        <w:tab/>
        <w:t xml:space="preserve">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</w:t>
        <w:tab/>
        <w:t>a disk and/or user area</w:t>
        <w:tab/>
        <w:t>is specified,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</w:t>
        <w:tab/>
        <w:t>disk and user area will</w:t>
        <w:tab/>
        <w:t>be lis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b: 1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00  FOOBAR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10  FOOSAV   ASM  :  BARSAV</w:t>
        <w:tab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tra white space</w:t>
        <w:tab/>
        <w:t>before and afte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is used to indicate whether a</w:t>
        <w:tab/>
        <w:t>file has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visible) or R/O (read-only) attributes set.</w:t>
        <w:tab/>
        <w:t>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with its</w:t>
        <w:tab/>
        <w:t>invisible attribute set, it can</w:t>
        <w:tab/>
        <w:t>only be</w:t>
        <w:tab/>
        <w:t>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pattern or</w:t>
        <w:tab/>
        <w:t>its exact filename, and</w:t>
        <w:tab/>
        <w:t>it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n parenthesis</w:t>
        <w:tab/>
        <w:t>to indicate the</w:t>
        <w:tab/>
        <w:t>setting</w:t>
        <w:tab/>
        <w:t>of this</w:t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hich is</w:t>
        <w:tab/>
        <w:t>stored with its</w:t>
        <w:tab/>
        <w:t>read-only attribute set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with an asterisk</w:t>
        <w:tab/>
        <w:t>to the right of</w:t>
        <w:tab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's say the directory of</w:t>
        <w:tab/>
        <w:t>A:01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  TEST.ASM - Read Only,</w:t>
        <w:tab/>
        <w:t>TEST.HEX -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COM - Read</w:t>
        <w:tab/>
        <w:t>Only and System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1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01  TEST     AS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nly one file, TEST.ASM, which is</w:t>
        <w:tab/>
        <w:t>read-only.  The</w:t>
        <w:tab/>
        <w:t>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not listed because they have the invisib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We can, therefore, define</w:t>
        <w:tab/>
        <w:t>``invisible'' as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not be printed in a regular directory</w:t>
        <w:tab/>
        <w:t>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</w:t>
        <w:tab/>
        <w:t>can be defeated</w:t>
        <w:tab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1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01  TEST    ASM *: (TEST    HEX) : (TEST    COM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lists all</w:t>
        <w:tab/>
        <w:t>the files in the director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 ones.</w:t>
        <w:tab/>
        <w:t xml:space="preserve"> The total number of all files listed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$0</w:t>
        <w:tab/>
        <w:t>hex variable, which is accessi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dec $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, after the previous example, would be 3, sinc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e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3  ECHO: Pri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(arg(s)) (\&gt;#column)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form of the ECHO command occurs when it is</w:t>
        <w:tab/>
        <w:t>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  <w:tab/>
        <w:t>its arguments on the console scree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two arguments</w:t>
        <w:tab/>
        <w:t>HELLO and WORLD!  wer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lso contains a special formatting</w:t>
        <w:tab/>
        <w:t>instruc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</w:t>
        <w:tab/>
        <w:t>generate columnar outp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 1 \&gt;5  2  \&gt;10  3</w:t>
        <w:tab/>
        <w:t>\&gt;1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2      3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`\&gt;5'' indicates</w:t>
        <w:tab/>
        <w:t>a tab to column</w:t>
        <w:tab/>
        <w:t>5, ``\&gt;10'' to colum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f the actual column number is grea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no tab will take place.  The</w:t>
        <w:tab/>
        <w:t>tabified format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through the output of the appropriate number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erminates</w:t>
        <w:tab/>
        <w:t>each line of output with a CR/LF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not desired, simply place two backslashes after</w:t>
        <w:tab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last argument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hello\\; echo \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irst</w:t>
        <w:tab/>
        <w:t>ECHO didn't terminate the output line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</w:t>
        <w:tab/>
        <w:t>the second could continue from that point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prompting for user input within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is</w:t>
        <w:tab/>
        <w:t>also useful for</w:t>
        <w:tab/>
        <w:t>outputting strings to memory or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.  For example, to feed a sheet of paper</w:t>
        <w:tab/>
        <w:t>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cho ^l\\ &gt; :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send</w:t>
        <w:tab/>
        <w:t>a form-feed (CTRL-L) character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4  ERA: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ra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</w:t>
        <w:tab/>
        <w:t>command</w:t>
        <w:tab/>
        <w:t>is used</w:t>
        <w:tab/>
        <w:t>to erase files stored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Each file which is specified or matched by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`?' and `*' characters) will</w:t>
        <w:tab/>
        <w:t>be re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ra foo.asm 10/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error messages are</w:t>
        <w:tab/>
        <w:t>printed</w:t>
        <w:tab/>
        <w:t>after the invocation of</w:t>
        <w:tab/>
        <w:t>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a bad or non-existent filename</w:t>
        <w:tab/>
        <w:t>or pattern.  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should be taken as an indication</w:t>
        <w:tab/>
        <w:t>that the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hat are left rather uncomfortable by the</w:t>
        <w:tab/>
        <w:t>silence</w:t>
        <w:tab/>
        <w:t>of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the DEL command instead, which prom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file</w:t>
        <w:tab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5  EXAM: Exam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xam &lt;&amp;start&gt; &lt;&amp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 is</w:t>
        <w:tab/>
        <w:t>used to</w:t>
        <w:tab/>
        <w:t>examine</w:t>
        <w:tab/>
        <w:t>the contents of</w:t>
        <w:tab/>
        <w:t>system memory.</w:t>
        <w:tab/>
        <w:t>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values in memory from the start to</w:t>
        <w:tab/>
        <w:t>end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to the console screen.  The right margin</w:t>
        <w:tab/>
        <w:t>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ain an</w:t>
        <w:tab/>
        <w:t>ASCII interpretation of</w:t>
        <w:tab/>
        <w:t>the data in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t a particular memory</w:t>
        <w:tab/>
        <w:t>location is a printabl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0 hex</w:t>
        <w:tab/>
        <w:t>to 7E hex), it will be printed in ASCII</w:t>
        <w:tab/>
        <w:t>as that</w:t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a `.' will be substituted in</w:t>
        <w:tab/>
        <w:t>its place.  If the h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haracter is on,</w:t>
        <w:tab/>
        <w:t>it will</w:t>
        <w:tab/>
        <w:t>be interpreted as if it</w:t>
        <w:tab/>
        <w:t>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  The value</w:t>
        <w:tab/>
        <w:t>of the first and last byte printed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variables $$0 and $$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6  EXEC: Execut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xec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takes its arguments and transmits them back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to</w:t>
        <w:tab/>
        <w:t>be re-parsed.  In effect, it's like EXEC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once again for you.  It is mainly</w:t>
        <w:tab/>
        <w:t>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, let's say the variable $A contained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&gt;di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ppears to be a command that would execut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output</w:t>
        <w:tab/>
        <w:t>redirected into</w:t>
        <w:tab/>
        <w:t>the file DIR.OUT. 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nd</w:t>
        <w:tab/>
        <w:t>execute</w:t>
        <w:tab/>
        <w:t>the contents of</w:t>
        <w:tab/>
        <w:t>this varia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&gt;DIR.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d get an error, because ConIX does not ``parse'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thin the variable,</w:t>
        <w:tab/>
        <w:t>and didn't determine th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was</w:t>
        <w:tab/>
        <w:t>requested.  To get this</w:t>
        <w:tab/>
        <w:t>to function proper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 comman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xec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then reparse the contents of the $A</w:t>
        <w:tab/>
        <w:t>variabl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nto the prop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ed to execute $A more conveniently, you c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o contain the</w:t>
        <w:tab/>
        <w:t>EXEC comman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 dir&gt;di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you c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arguments</w:t>
        <w:tab/>
        <w:t>to EXEC</w:t>
        <w:tab/>
        <w:t>which were specified in</w:t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will remain in double quotes when reparsed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can only reparse up to 128</w:t>
        <w:tab/>
        <w:t>characters.  Exc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an ``overflow''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7  FILL: Fill Memory</w:t>
        <w:tab/>
        <w:t>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fill &lt;&amp;start&gt; &lt;&amp;end&gt; &lt;&amp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 command is used to fill an area of system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o end addresses with the</w:t>
        <w:tab/>
        <w:t>specified value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fill 100</w:t>
        <w:tab/>
        <w:t>ff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zero</w:t>
        <w:tab/>
        <w:t>memory so you can see what a program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fter it</w:t>
        <w:tab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8  FIND: Find File in Search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D command is used to locate a file in the search</w:t>
        <w:tab/>
        <w:t>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filename contains no disk or user area refer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rough the path</w:t>
        <w:tab/>
        <w:t>will be</w:t>
        <w:tab/>
        <w:t>performed.  Otherwise,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only in the specified directory.  If the file is fou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disk and user specification, including the</w:t>
        <w:tab/>
        <w:t>filenam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printed</w:t>
        <w:tab/>
        <w:t>to the screen.</w:t>
        <w:tab/>
        <w:t>Bad exit status</w:t>
        <w:tab/>
        <w:t>will be</w:t>
        <w:tab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9  FLUSH: Empty the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USH command is used to wait until</w:t>
        <w:tab/>
        <w:t>al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file have</w:t>
        <w:tab/>
        <w:t>been sent to the printer.  This</w:t>
        <w:tab/>
        <w:t>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with the OPT -PS command, which is used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</w:t>
        <w:tab/>
        <w:t>off.  Use a FLUSH beforehand to</w:t>
        <w:tab/>
        <w:t>make sure that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disabled</w:t>
        <w:tab/>
        <w:t>while there are</w:t>
        <w:tab/>
        <w:t>still characters in i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</w:t>
        <w:tab/>
        <w:t>to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0  HXPR: Convert Hex</w:t>
        <w:tab/>
        <w:t>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hxpr (&amp;nu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PR will convert the 8-bit hex</w:t>
        <w:tab/>
        <w:t>numbers</w:t>
        <w:tab/>
        <w:t>given as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ir ASCII equivalents.  These characters</w:t>
        <w:tab/>
        <w:t>will be</w:t>
        <w:tab/>
        <w:t>print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hxpr 68 65 6C 6C</w:t>
        <w:tab/>
        <w:t>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68 was converted to `h', 65 to `e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1  IN: Input</w:t>
        <w:tab/>
        <w:t>Data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in &lt;&amp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 command is used to read and print the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ystem machine por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F is the</w:t>
        <w:tab/>
        <w:t>hex value read from system port</w:t>
        <w:tab/>
        <w:t>#20 hex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in the $$0 hex variable.</w:t>
        <w:tab/>
        <w:t>Legal port numbers range from 0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, which is the standard number of ports that the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 c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2  INDEX: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index &lt;str1&gt; (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used to search</w:t>
        <w:tab/>
        <w:t>for the</w:t>
        <w:tab/>
        <w:t>occurrence of the string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str2.  If found,</w:t>
        <w:tab/>
        <w:t>the character position of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$$0, and good</w:t>
        <w:tab/>
        <w:t>exit status is returned.  Otherwise, $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zero,</w:t>
        <w:tab/>
        <w:t>and INDEX returns bad exit status.  For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index hello abchello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dec $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quence indicates</w:t>
        <w:tab/>
        <w:t>that the string</w:t>
        <w:tab/>
        <w:t>HELLO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string ABCHELLODEF, starting</w:t>
        <w:tab/>
        <w:t>at the four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exit status wa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r2</w:t>
        <w:tab/>
        <w:t>is omitted, the</w:t>
        <w:tab/>
        <w:t>input stream is</w:t>
        <w:tab/>
        <w:t>searched for a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.  Each line which contains</w:t>
        <w:tab/>
        <w:t>str1 within it will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If</w:t>
        <w:tab/>
        <w:t>a match</w:t>
        <w:tab/>
        <w:t>occurs,</w:t>
        <w:tab/>
        <w:t>$$0 will be set</w:t>
        <w:tab/>
        <w:t>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f the</w:t>
        <w:tab/>
        <w:t>first match, and $$1 to</w:t>
        <w:tab/>
        <w:t>the last.  Bad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returned if no match occurred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index test &lt;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ist each line read from the given</w:t>
        <w:tab/>
        <w:t>input file, FILE.T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character st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3  LOG: Log-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log (driv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P/M is initially booted, all disk</w:t>
        <w:tab/>
        <w:t>drives,</w:t>
        <w:tab/>
        <w:t>except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up</w:t>
        <w:tab/>
        <w:t>in a ``reset state'', namely CP/M does not ye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existence.  That's why the first time you</w:t>
        <w:tab/>
        <w:t>type ``B:''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elay while CP/M tries to figure out what kind of a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, and</w:t>
        <w:tab/>
        <w:t>what is</w:t>
        <w:tab/>
        <w:t>stored in the directory.  This proces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Login,</w:t>
        <w:tab/>
        <w:t>and is used mainly to determine</w:t>
        <w:tab/>
        <w:t>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that is available</w:t>
        <w:tab/>
        <w:t>for writing onto the disk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the disk directory is accessed, CP/M</w:t>
        <w:tab/>
        <w:t>compa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directory should be.  If they differ, then the</w:t>
        <w:tab/>
        <w:t>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changed, and the drive</w:t>
        <w:tab/>
        <w:t>is set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</w:t>
        <w:tab/>
        <w:t>command</w:t>
        <w:tab/>
        <w:t>is used</w:t>
        <w:tab/>
        <w:t>to activate the</w:t>
        <w:tab/>
        <w:t>disk login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rives are referenced</w:t>
        <w:tab/>
        <w:t>by a single letter (A-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drive to be logged</w:t>
        <w:tab/>
        <w:t>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lo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drive B: to be logged in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log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drive B:, C:</w:t>
        <w:tab/>
        <w:t>and D: to be activated.</w:t>
        <w:tab/>
        <w:t xml:space="preserve"> If the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is eliminate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 drives</w:t>
        <w:tab/>
        <w:t>appearing in the disk search path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  This is especially</w:t>
        <w:tab/>
        <w:t>useful for conveniently</w:t>
        <w:tab/>
        <w:t>activ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for auto</w:t>
        <w:tab/>
        <w:t>searching after</w:t>
        <w:tab/>
        <w:t>a disk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drives which were</w:t>
        <w:tab/>
        <w:t>already</w:t>
        <w:tab/>
        <w:t>activa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in again.  Any drive which is unlogged must be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since the login process requires a disk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.  If there is</w:t>
        <w:tab/>
        <w:t>non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question mark is given as an argument to LOG,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each currently</w:t>
        <w:tab/>
        <w:t>logged-in disk will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drives A: and B:</w:t>
        <w:tab/>
        <w:t>are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4  MOVE: Cop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move &lt;&amp;start&gt; &lt;&amp;end&gt; &lt;&amp;n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will move or copy memory from one region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to be copied is specified</w:t>
        <w:tab/>
        <w:t>by the start and e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to</w:t>
        <w:tab/>
        <w:t>which it is to be copied is specified as n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memory which will be changed is determined by</w:t>
        <w:tab/>
        <w:t>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ur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  OPT: Enter Con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/?&lt;option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</w:t>
        <w:tab/>
        <w:t>command</w:t>
        <w:tab/>
        <w:t>is the most extensive of all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, allowing you</w:t>
        <w:tab/>
        <w:t>to change many default settings</w:t>
        <w:tab/>
        <w:t>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system.  With this command, you can customize the</w:t>
        <w:tab/>
        <w:t>way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perate in</w:t>
        <w:tab/>
        <w:t>your particular</w:t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argument is a two letter mnemonic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setting you wish to change.  The option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`+', `-',</w:t>
        <w:tab/>
        <w:t>or `?',</w:t>
        <w:tab/>
        <w:t>to indicate the</w:t>
        <w:tab/>
        <w:t>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ptions have dual purposes.  The first may</w:t>
        <w:tab/>
        <w:t>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,</w:t>
        <w:tab/>
        <w:t>as ``yes'' to do the action, as</w:t>
        <w:tab/>
        <w:t>indicated by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</w:t>
        <w:tab/>
        <w:t>second may be negative,</w:t>
        <w:tab/>
        <w:t>as ``not''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,</w:t>
        <w:tab/>
        <w:t>or to reverse its meaning, as indicated</w:t>
        <w:tab/>
        <w:t>by the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</w:t>
        <w:tab/>
        <w:t>`?' is used to query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action</w:t>
        <w:tab/>
        <w:t>of the BP option is to set a b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.</w:t>
        <w:tab/>
        <w:t>It may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`+' means, ``yes, set</w:t>
        <w:tab/>
        <w:t>the bell in the</w:t>
        <w:tab/>
        <w:t>promp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ely, you</w:t>
        <w:tab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`-' means, ``no, do not set the bell'', which</w:t>
        <w:tab/>
        <w:t>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</w:t>
        <w:tab/>
        <w:t>bell if</w:t>
        <w:tab/>
        <w:t>it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tions require arguments which may b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immediately following the</w:t>
        <w:tab/>
        <w:t>option name.  For example,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ts the</w:t>
        <w:tab/>
        <w:t>number of columns displayed by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d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argument to the DC option indicates that four</w:t>
        <w:tab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printed 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ery the current setting of</w:t>
        <w:tab/>
        <w:t>an option, use the `?' spe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, for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?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ws the</w:t>
        <w:tab/>
        <w:t>DC option to be</w:t>
        <w:tab/>
        <w:t>set for</w:t>
        <w:tab/>
        <w:t>4 outpu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, in order to save memory, there is very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done by the OPT command.  It is assum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ly the</w:t>
        <w:tab/>
        <w:t>correct</w:t>
        <w:tab/>
        <w:t>arguments and values to</w:t>
        <w:tab/>
        <w:t>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  <w:tab/>
        <w:t xml:space="preserve"> Be careful, as</w:t>
        <w:tab/>
        <w:t>specifying incorrect op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</w:t>
        <w:tab/>
        <w:t>results.  The following</w:t>
        <w:tab/>
        <w:t>sections conta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of</w:t>
        <w:tab/>
        <w:t>all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</w:t>
        <w:tab/>
        <w:t>+/-AF: Set Archive File</w:t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af (D:)(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hich are preceded by a `%' are rea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</w:t>
        <w:tab/>
        <w:t>file, %.ARC.  By default, ConIX</w:t>
        <w:tab/>
        <w:t>will look for this fil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, user area 0 (A:0/).  This location may</w:t>
        <w:tab/>
        <w:t>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F option, where D: is the disk code (A: - P:), and #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user area (0/ - 31/).  Either or</w:t>
        <w:tab/>
        <w:t>both of</w:t>
        <w:tab/>
        <w:t>these codes ma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argument string.  If any is omit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ill be assumed.</w:t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af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</w:t>
        <w:tab/>
        <w:t>the default from A:0/ to B:0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</w:t>
        <w:tab/>
        <w:t>+/-BC: Set Boot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b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provides a special ``command boot'' featur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</w:t>
        <w:tab/>
        <w:t>simply hit CTRL-B at the system</w:t>
        <w:tab/>
        <w:t>prompt and boot</w:t>
        <w:tab/>
        <w:t>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termined program.</w:t>
        <w:tab/>
        <w:t>By default, this program is se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MENU'', but may be changed with the BC option</w:t>
        <w:tab/>
        <w:t>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string (maximum</w:t>
        <w:tab/>
        <w:t>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</w:t>
        <w:tab/>
        <w:t>+BP: Set Bell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e +BP option</w:t>
        <w:tab/>
        <w:t>will set a bell</w:t>
        <w:tab/>
        <w:t>character (07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within</w:t>
        <w:tab/>
        <w:t>the system prompt string.  This</w:t>
        <w:tab/>
        <w:t>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terminal bell to sound each time the promp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useful if you are performing man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and</w:t>
        <w:tab/>
        <w:t>would like an audible notification o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</w:t>
        <w:tab/>
        <w:t>is completed, and the prompt is</w:t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</w:t>
        <w:tab/>
        <w:t>-BP: Remove Bell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BP</w:t>
        <w:tab/>
        <w:t>option is used to remove the bell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 string, returning</w:t>
        <w:tab/>
        <w:t>it to a</w:t>
        <w:tab/>
        <w:t>``silent mode'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</w:t>
        <w:tab/>
        <w:t>is the startu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</w:t>
        <w:tab/>
        <w:t>+/-CD: Set Data</w:t>
        <w:tab/>
        <w:t>Fil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cd (D:)(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 option is used to change</w:t>
        <w:tab/>
        <w:t>the directory in which Con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its temporary operational</w:t>
        <w:tab/>
        <w:t>data files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.DAT/$ file which holds the contents of the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</w:t>
        <w:tab/>
        <w:t>Section</w:t>
        <w:tab/>
        <w:t>of ConIX, created when the highest level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is invoked.</w:t>
        <w:tab/>
        <w:t>Also included is the CONIX.ENV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is utilized</w:t>
        <w:tab/>
        <w:t>whenever one Command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se files</w:t>
        <w:tab/>
        <w:t>are stored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as initially invoked.  This location may</w:t>
        <w:tab/>
        <w:t>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option to the specified disk</w:t>
        <w:tab/>
        <w:t>and/o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6</w:t>
        <w:tab/>
        <w:t>+/-CS: Set Clear String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c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set the value of the clear string sequen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creen by the CLS command.  The characters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ause the console screen</w:t>
        <w:tab/>
        <w:t>to clear, placing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topmost position (home).  If the console is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ing should contain a character sequence</w:t>
        <w:tab/>
        <w:t>that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per to the top of</w:t>
        <w:tab/>
        <w:t>the next page, with the</w:t>
        <w:tab/>
        <w:t>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in the string are specified direc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</w:t>
        <w:tab/>
        <w:t>the first argument to the CS option.  Up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for</w:t>
        <w:tab/>
        <w:t>the clear string.  Control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 using the `^' character.</w:t>
        <w:tab/>
        <w:t xml:space="preserve"> By default,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7</w:t>
        <w:tab/>
        <w:t>+/-CX: Set ConIX 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cx (D:)(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IX Operating System is stored on</w:t>
        <w:tab/>
        <w:t>disk in</w:t>
        <w:tab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.COM, which is loaded into</w:t>
        <w:tab/>
        <w:t>memory from the</w:t>
        <w:tab/>
        <w:t>CP/M CC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d system reset.  This file is later used by ConIX to</w:t>
        <w:tab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fter memory management is invoked.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,</w:t>
        <w:tab/>
        <w:t>by default, on the drive and user area from which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iti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X option is used to change</w:t>
        <w:tab/>
        <w:t>the directory of the ConI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ile.  The</w:t>
        <w:tab/>
        <w:t>new location is</w:t>
        <w:tab/>
        <w:t>specified in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: is the</w:t>
        <w:tab/>
        <w:t>disk code (A: -</w:t>
        <w:tab/>
        <w:t>P:), and `#/' is the user area (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1/).</w:t>
        <w:tab/>
        <w:t xml:space="preserve"> Either</w:t>
        <w:tab/>
        <w:t>or both</w:t>
        <w:tab/>
        <w:t>of these codes may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8</w:t>
        <w:tab/>
        <w:t>+/-DC: Set Number of DIR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dc &lt;#co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</w:t>
        <w:tab/>
        <w:t>command</w:t>
        <w:tab/>
        <w:t>lists directory</w:t>
        <w:tab/>
        <w:t>files in columnar form.</w:t>
        <w:tab/>
        <w:t xml:space="preserve">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option, you can set the output to be</w:t>
        <w:tab/>
        <w:t>formatted by co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lumns.  The default startup setting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9</w:t>
        <w:tab/>
        <w:t>+DL: Auto-Login</w:t>
        <w:tab/>
        <w:t>on Disk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 is set, all search path di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logged in</w:t>
        <w:tab/>
        <w:t>after a</w:t>
        <w:tab/>
        <w:t>disk reset.  This enti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</w:t>
        <w:tab/>
        <w:t>same effect as typing the commands RESET and 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+DR and +DL options are both in effect, a warm boo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or a CTRL-C entered at the system promp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nd login</w:t>
        <w:tab/>
        <w:t>function to be executed.  Otherwise, should the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 option alone</w:t>
        <w:tab/>
        <w:t>be in effect, only a CTRL-C at the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is</w:t>
        <w:tab/>
        <w:t>opera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0</w:t>
        <w:tab/>
        <w:t xml:space="preserve"> -DL: No Login on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L</w:t>
        <w:tab/>
        <w:t>option is used to disable the drive auto-log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the default mode of operation.</w:t>
        <w:tab/>
        <w:t>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DR will remain unchanged after this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1</w:t>
        <w:tab/>
        <w:t xml:space="preserve"> +DR: Disk Reset on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 is enabled, a program which terminates</w:t>
        <w:tab/>
        <w:t>in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(jump to location 0000 or BDOS system call</w:t>
        <w:tab/>
        <w:t>0) will</w:t>
        <w:tab/>
        <w:t>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disk reset.  This is operationally equivalen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RESET command at the system prompt</w:t>
        <w:tab/>
        <w:t>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 execution.  In</w:t>
        <w:tab/>
        <w:t>addition, if the +DL option is s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disks will be logged in after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2</w:t>
        <w:tab/>
        <w:t xml:space="preserve"> -DR: No Reset on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disable auto-reset after</w:t>
        <w:tab/>
        <w:t>program</w:t>
        <w:tab/>
        <w:t>warm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the default mode</w:t>
        <w:tab/>
        <w:t>of operation.  The setting of +/-D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changed by the invoca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3</w:t>
        <w:tab/>
        <w:t xml:space="preserve"> +DW: Enable Disk Wa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DW</w:t>
        <w:tab/>
        <w:t>option enables Disk Wait Control, which</w:t>
        <w:tab/>
        <w:t>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TRL-S to pause execution when a program is accessing</w:t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paused, you may abort using CTRL-C, or continue by</w:t>
        <w:tab/>
        <w:t>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haracter.  This feature is, by default, enabl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4</w:t>
        <w:tab/>
        <w:t xml:space="preserve"> -DW: Disable Disk Wait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W</w:t>
        <w:tab/>
        <w:t>option disables</w:t>
        <w:tab/>
        <w:t>CTRL-S pause control during disk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sed primarily to disallow an abort when</w:t>
        <w:tab/>
        <w:t>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that</w:t>
        <w:tab/>
        <w:t>should not be disturbed</w:t>
        <w:tab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5</w:t>
        <w:tab/>
        <w:t xml:space="preserve"> +/-ER:</w:t>
        <w:tab/>
        <w:t>Restore</w:t>
        <w:tab/>
        <w:t>Co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 option is used to restore the ConIX environmen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IX.DAT/$</w:t>
        <w:tab/>
        <w:t>file by</w:t>
        <w:tab/>
        <w:t>the ES option, below.  Note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Command Language programs, the restoration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will cause command execution to start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the environment was initi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6</w:t>
        <w:tab/>
        <w:t xml:space="preserve"> +/-ES:</w:t>
        <w:tab/>
        <w:t>Save Co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IX environment refers to</w:t>
        <w:tab/>
        <w:t>the permanent data section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 level</w:t>
        <w:tab/>
        <w:t>7.  It is in this section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of all</w:t>
        <w:tab/>
        <w:t>options</w:t>
        <w:tab/>
        <w:t>and features are stored.  When mana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mory</w:t>
        <w:tab/>
        <w:t>level above 7),</w:t>
        <w:tab/>
        <w:t>this segment is</w:t>
        <w:tab/>
        <w:t>saved into and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NIX.DAT/$ file.  The</w:t>
        <w:tab/>
        <w:t>ES option simulates this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storing the contents</w:t>
        <w:tab/>
        <w:t>of the permanent data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</w:t>
        <w:tab/>
        <w:t>file.  This file can be</w:t>
        <w:tab/>
        <w:t>used lat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 restoration of the environment if ConI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cold'' reloaded (as is done within the WARMBT</w:t>
        <w:tab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7</w:t>
        <w:tab/>
        <w:t xml:space="preserve"> +/-FC:</w:t>
        <w:tab/>
        <w:t>Set Function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fc &lt;&amp;lead-in&gt; (+)(&amp;key) (&amp;value)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set the lead-in character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able Function Character Keys as well as the</w:t>
        <w:tab/>
        <w:t>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s themselves.  To change</w:t>
        <w:tab/>
        <w:t>only the lead-i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</w:t>
        <w:tab/>
        <w:t>its hex</w:t>
        <w:tab/>
        <w:t>code as</w:t>
        <w:tab/>
        <w:t>the first argument after the FC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t the given</w:t>
        <w:tab/>
        <w:t>key to indicate</w:t>
        <w:tab/>
        <w:t>the star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quence.  Typically,</w:t>
        <w:tab/>
        <w:t>you should set th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be</w:t>
        <w:tab/>
        <w:t>in the control range (00 - 1F hex),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allowed.  To enter the</w:t>
        <w:tab/>
        <w:t>lead-in</w:t>
        <w:tab/>
        <w:t>character as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imply</w:t>
        <w:tab/>
        <w:t>type it</w:t>
        <w:tab/>
        <w:t>twice.</w:t>
        <w:tab/>
        <w:t>By default, the</w:t>
        <w:tab/>
        <w:t>lead-in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but CTRL-K</w:t>
        <w:tab/>
        <w:t>or 0B hex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unction character keys, specify the</w:t>
        <w:tab/>
        <w:t>hex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</w:t>
        <w:tab/>
        <w:t>its corresponding value, each as separ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finitions must appear on the command line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d-in argument.  To avoid</w:t>
        <w:tab/>
        <w:t>resetting the lead-in each tim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given, substitute the null string ("") for th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nd the current value</w:t>
        <w:tab/>
        <w:t>will be</w:t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</w:t>
        <w:tab/>
        <w:t>one character key will cause all other key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, unless a</w:t>
        <w:tab/>
        <w:t>`+' is specified before</w:t>
        <w:tab/>
        <w:t>the first ke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</w:t>
        <w:tab/>
        <w:t>case, all subsequent definitions will be ad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currently set.  Up</w:t>
        <w:tab/>
        <w:t>to 24 key definitions can be mad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ss will be ignored.</w:t>
        <w:tab/>
        <w:t xml:space="preserve"> By default, some character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at startup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@</w:t>
        <w:tab/>
        <w:t>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\</w:t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^</w:t>
        <w:tab/>
        <w:t>Caret or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DEL</w:t>
        <w:tab/>
        <w:t>DELETE or Rub Out (7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}</w:t>
        <w:tab/>
        <w:t>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= [</w:t>
        <w:tab/>
        <w:t>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{</w:t>
        <w:tab/>
        <w:t>Open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|</w:t>
        <w:tab/>
        <w:t>Pip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`</w:t>
        <w:tab/>
        <w:t>Backward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]</w:t>
        <w:tab/>
        <w:t>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~</w:t>
        <w:tab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= _</w:t>
        <w:tab/>
        <w:t>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!</w:t>
        <w:tab/>
        <w:t>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were</w:t>
        <w:tab/>
        <w:t>chosen because they are</w:t>
        <w:tab/>
        <w:t>often not found</w:t>
        <w:tab/>
        <w:t>on some</w:t>
        <w:tab/>
        <w:t>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.  Many of them have special meaning to ConIX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preset and</w:t>
        <w:tab/>
        <w:t>ready for us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8</w:t>
        <w:tab/>
        <w:t xml:space="preserve"> +/-FK:</w:t>
        <w:tab/>
        <w:t>Set Function Keys Lead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fk &lt;&amp;lead-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set the lead-in for th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.</w:t>
        <w:tab/>
        <w:t>The lead-in argument is</w:t>
        <w:tab/>
        <w:t>a hex by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character which would indicate the</w:t>
        <w:tab/>
        <w:t>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sequence.</w:t>
        <w:tab/>
        <w:t>It should be set to a valu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(00 - 1F hex), although any value</w:t>
        <w:tab/>
        <w:t>is permissible.</w:t>
        <w:tab/>
        <w:t xml:space="preserve">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d-in as an actual character to a</w:t>
        <w:tab/>
        <w:t>program, simply</w:t>
        <w:tab/>
        <w:t>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.</w:t>
        <w:tab/>
        <w:t>By default, the</w:t>
        <w:tab/>
        <w:t>lead-in</w:t>
        <w:tab/>
        <w:t>is not set, although a CTRL-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 hex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19</w:t>
        <w:tab/>
        <w:t xml:space="preserve"> +GS: Set the GOSU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gs &lt;&amp;address&gt; (#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GS</w:t>
        <w:tab/>
        <w:t>option allows the location in memory of</w:t>
        <w:tab/>
        <w:t>the GOSUB stack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o a user-supplied address.  The</w:t>
        <w:tab/>
        <w:t>size of</w:t>
        <w:tab/>
        <w:t>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levels, which indicates the maximum number</w:t>
        <w:tab/>
        <w:t>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 a GOSUB may be</w:t>
        <w:tab/>
        <w:t>nested.</w:t>
        <w:tab/>
        <w:t xml:space="preserve"> If no level numb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of 16</w:t>
        <w:tab/>
        <w:t>will be</w:t>
        <w:tab/>
        <w:t>assumed, with each level requiring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.  The</w:t>
        <w:tab/>
        <w:t>end address of the stack is equal to 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vels</w:t>
        <w:tab/>
        <w:t>*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ck setting resides in an</w:t>
        <w:tab/>
        <w:t>area within Con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accommodate up</w:t>
        <w:tab/>
        <w:t>to 16 nested levels.  Thi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whenever a Command Languag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GS option can only be used to modify the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within</w:t>
        <w:tab/>
        <w:t>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0</w:t>
        <w:tab/>
        <w:t xml:space="preserve"> -GS: Restore the GOSUB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GS</w:t>
        <w:tab/>
        <w:t>option is used to reset</w:t>
        <w:tab/>
        <w:t>the GOSUB stack</w:t>
        <w:tab/>
        <w:t>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ack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1</w:t>
        <w:tab/>
        <w:t xml:space="preserve"> +/-IA:</w:t>
        <w:tab/>
        <w:t>Set Inpu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ia &lt;&amp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port address is used to reference a machine 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do character</w:t>
        <w:tab/>
        <w:t>input as the :UIA device.  The 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</w:t>
        <w:tab/>
        <w:t>to set this routine to begin at</w:t>
        <w:tab/>
        <w:t>the specified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  <w:tab/>
        <w:t xml:space="preserve"> This program should return the</w:t>
        <w:tab/>
        <w:t>input character</w:t>
        <w:tab/>
        <w:t>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or, with the end of the input stream marked by</w:t>
        <w:tab/>
        <w:t>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CTRL-Z).  Of</w:t>
        <w:tab/>
        <w:t>course,</w:t>
        <w:tab/>
        <w:t>the device driver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 before the device is referen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2</w:t>
        <w:tab/>
        <w:t xml:space="preserve"> +/-IB:</w:t>
        <w:tab/>
        <w:t>Set Input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ib &lt;#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a buffer is automatically created at the end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input is being</w:t>
        <w:tab/>
        <w:t>redirected from</w:t>
        <w:tab/>
        <w:t>a disk file.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ain the characters being read from the</w:t>
        <w:tab/>
        <w:t>input file, and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cut</w:t>
        <w:tab/>
        <w:t>down on</w:t>
        <w:tab/>
        <w:t>the number of disk accesse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</w:t>
        <w:tab/>
        <w:t>data from a file.  ConIX will read a block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memory</w:t>
        <w:tab/>
        <w:t>buffer and then</w:t>
        <w:tab/>
        <w:t>transfer them individ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of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B option will set the number of 128 byte record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</w:t>
        <w:tab/>
        <w:t>for buffering the input</w:t>
        <w:tab/>
        <w:t>file in</w:t>
        <w:tab/>
        <w:t>memory.</w:t>
        <w:tab/>
        <w:t xml:space="preserve">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ecords is 16, or a buffer size of 2048 byt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</w:t>
        <w:tab/>
        <w:t>default</w:t>
        <w:tab/>
        <w:t>being 8</w:t>
        <w:tab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option is most useful for computer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ensity disks.  Many double density systems alread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bytes in memory, therefore</w:t>
        <w:tab/>
        <w:t>making the in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redundant and unnecessary.  For such system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count of</w:t>
        <w:tab/>
        <w:t>1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3</w:t>
        <w:tab/>
        <w:t xml:space="preserve"> +/-IP:</w:t>
        <w:tab/>
        <w:t>Set Input 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:00&gt; opt +/-ip</w:t>
        <w:tab/>
        <w:t>&lt;&amp;stat&gt;&lt;&amp;mask&gt;&lt;0/1&gt;&lt;&amp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option will set the parameters of the speci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able input</w:t>
        <w:tab/>
        <w:t>device,</w:t>
        <w:tab/>
        <w:t>:UDI.  This is done by internally us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o read a system status port,</w:t>
        <w:tab/>
        <w:t>stat, mask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bits using the mask byte,</w:t>
        <w:tab/>
        <w:t>and checking if</w:t>
        <w:tab/>
        <w:t>the data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0/1</w:t>
        <w:tab/>
        <w:t>argument specifies which overall value at the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ready condition.</w:t>
        <w:tab/>
        <w:t>If "0" is given, a zero</w:t>
        <w:tab/>
        <w:t>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ked bits</w:t>
        <w:tab/>
        <w:t>means that the data is ready.  Otherwise, if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a non-zero value is taken to indicate</w:t>
        <w:tab/>
        <w:t>data read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se, when the data</w:t>
        <w:tab/>
        <w:t>is tested to be</w:t>
        <w:tab/>
        <w:t>ready, i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</w:t>
        <w:tab/>
        <w:t>port data and returned to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ire procedure can be internally</w:t>
        <w:tab/>
        <w:t>summarized as a</w:t>
        <w:tab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0 assembly languag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or a zero mask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it: in</w:t>
        <w:tab/>
        <w:t xml:space="preserve"> status</w:t>
        <w:tab/>
        <w:t>; read the status port</w:t>
        <w:tab/>
        <w:tab/>
        <w:t xml:space="preserve">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  ; strip off the ready bits</w:t>
        <w:tab/>
        <w:t xml:space="preserve">    jnz</w:t>
        <w:tab/>
        <w:t xml:space="preserve">   wait</w:t>
        <w:tab/>
        <w:t xml:space="preserve">  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on, keep trying</w:t>
        <w:tab/>
        <w:t xml:space="preserve">   in</w:t>
        <w:tab/>
        <w:t xml:space="preserve">  data</w:t>
        <w:tab/>
        <w:t xml:space="preserve"> ; read</w:t>
        <w:tab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</w:t>
        <w:tab/>
        <w:tab/>
        <w:t>; return charact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or a non-zero mask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it: in</w:t>
        <w:tab/>
        <w:t xml:space="preserve"> status</w:t>
        <w:tab/>
        <w:t>; read the status port</w:t>
        <w:tab/>
        <w:tab/>
        <w:t xml:space="preserve">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  ; strip off the ready bits</w:t>
        <w:tab/>
        <w:t xml:space="preserve">    jz</w:t>
        <w:tab/>
        <w:t xml:space="preserve">   wait</w:t>
        <w:tab/>
        <w:t xml:space="preserve">  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on, keep trying</w:t>
        <w:tab/>
        <w:t xml:space="preserve">   in</w:t>
        <w:tab/>
        <w:t xml:space="preserve">  data</w:t>
        <w:tab/>
        <w:t xml:space="preserve"> ; read</w:t>
        <w:tab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</w:t>
        <w:tab/>
        <w:tab/>
        <w:t>; return charact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typical implementation</w:t>
        <w:tab/>
        <w:t>is the second one, since mo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use a non-zero value in the mask bits to indicate</w:t>
        <w:tab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condition.  The end of the stream</w:t>
        <w:tab/>
        <w:t>of input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rked by an</w:t>
        <w:tab/>
        <w:t>EOF (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4</w:t>
        <w:tab/>
        <w:t xml:space="preserve"> +/-MM:</w:t>
        <w:tab/>
        <w:t>Se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mm &lt;#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set the default memory managem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topmost segment of ConIX</w:t>
        <w:tab/>
        <w:t>which is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en a disk-based command (.COM)</w:t>
        <w:tab/>
        <w:t>file is</w:t>
        <w:tab/>
        <w:t>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number may range from 1 to 8, where 1 is the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of</w:t>
        <w:tab/>
        <w:t>ConIX remains in memory) and 8 is the largest (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K loader will be removed).  By default, the management level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1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, as expected,</w:t>
        <w:tab/>
        <w:t>OPT ?MM</w:t>
        <w:tab/>
        <w:t>will print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number.  In addition, supplying a</w:t>
        <w:tab/>
        <w:t>particular leve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you the address in memory of the beginning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5</w:t>
        <w:tab/>
        <w:t xml:space="preserve"> +/-OA:</w:t>
        <w:tab/>
        <w:t>Set Output Port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oa &lt;&amp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port</w:t>
        <w:tab/>
        <w:t>address</w:t>
        <w:tab/>
        <w:t>is used</w:t>
        <w:tab/>
        <w:t>to reference a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>which will do character</w:t>
        <w:tab/>
        <w:t>output as the :UOA device.  The</w:t>
        <w:tab/>
        <w:t>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 to set this routine to begi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in memory.  The</w:t>
        <w:tab/>
        <w:t>device handler should expect to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haracter in</w:t>
        <w:tab/>
        <w:t>the E register.</w:t>
        <w:tab/>
        <w:t xml:space="preserve"> Be sure that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loaded</w:t>
        <w:tab/>
        <w:t>into memory before referenc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6</w:t>
        <w:tab/>
        <w:t xml:space="preserve"> +/-OB:</w:t>
        <w:tab/>
        <w:t>Set Output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ob &lt;#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utput is redirected to a disk file,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reated at the TPA end in</w:t>
        <w:tab/>
        <w:t>order to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isk accesses</w:t>
        <w:tab/>
        <w:t>necessary when wri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ill first fill this block in memory with</w:t>
        <w:tab/>
        <w:t>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before transferring them to the disk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 option will set the number of 128 byte records of outpu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uffered in memory.</w:t>
        <w:tab/>
        <w:t>The maximum number of rec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to this buffer is 16,</w:t>
        <w:tab/>
        <w:t>or 2048</w:t>
        <w:tab/>
        <w:t>bytes.</w:t>
        <w:tab/>
        <w:t>The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s</w:t>
        <w:tab/>
        <w:t>8 records, although a record count of 1</w:t>
        <w:tab/>
        <w:t>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</w:t>
        <w:tab/>
        <w:t>which internally buffer</w:t>
        <w:tab/>
        <w:t>disk operations</w:t>
        <w:tab/>
        <w:t>in 1024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7</w:t>
        <w:tab/>
        <w:t xml:space="preserve"> +/-OP:</w:t>
        <w:tab/>
        <w:t>Set Output Port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:00&gt; opt +/-op&lt;&amp;stat&gt;&lt;&amp;mask&gt;&lt;0/1&gt;&lt;&amp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set the parameters of the special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evice, :UDO.  Output to</w:t>
        <w:tab/>
        <w:t>this device referenc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o read a system status port,</w:t>
        <w:tab/>
        <w:t>masking</w:t>
        <w:tab/>
        <w:t>off the</w:t>
        <w:tab/>
        <w:t>read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ask byte, and checking if the device</w:t>
        <w:tab/>
        <w:t>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</w:t>
        <w:tab/>
        <w:t>the data.  The 0/1 argument specifies what over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sk bits will indicate that the</w:t>
        <w:tab/>
        <w:t>output port is rea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" is given, a</w:t>
        <w:tab/>
        <w:t>zero value of the masked bits means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nt to the device.  Otherwise, if a "1"</w:t>
        <w:tab/>
        <w:t>is given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value will</w:t>
        <w:tab/>
        <w:t>indicate the ready condition.  In any 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is tested to</w:t>
        <w:tab/>
        <w:t>be ready, the character</w:t>
        <w:tab/>
        <w:t>will be</w:t>
        <w:tab/>
        <w:t>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8080 code</w:t>
        <w:tab/>
        <w:t>demonstrates thi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or a zero mask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it: in</w:t>
        <w:tab/>
        <w:t xml:space="preserve"> status</w:t>
        <w:tab/>
        <w:t>; read the status port</w:t>
        <w:tab/>
        <w:tab/>
        <w:t xml:space="preserve">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  ; strip off the ready bits</w:t>
        <w:tab/>
        <w:t xml:space="preserve">    jnz</w:t>
        <w:tab/>
        <w:t xml:space="preserve">   wait</w:t>
        <w:tab/>
        <w:t xml:space="preserve">  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on, keep trying</w:t>
        <w:tab/>
        <w:t xml:space="preserve">   mov</w:t>
        <w:tab/>
        <w:t xml:space="preserve">  a,e</w:t>
        <w:tab/>
        <w:t xml:space="preserve"> ;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 register</w:t>
        <w:tab/>
        <w:t xml:space="preserve">      out    data   ;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ab/>
        <w:t xml:space="preserve"> ret</w:t>
        <w:tab/>
        <w:t xml:space="preserve">       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or a non-zero mask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it: in</w:t>
        <w:tab/>
        <w:t xml:space="preserve"> status</w:t>
        <w:tab/>
        <w:t>; read the status port</w:t>
        <w:tab/>
        <w:tab/>
        <w:t xml:space="preserve">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  ; strip off the ready bits</w:t>
        <w:tab/>
        <w:t xml:space="preserve">    jz</w:t>
        <w:tab/>
        <w:t xml:space="preserve">   wait</w:t>
        <w:tab/>
        <w:t xml:space="preserve">  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on, keep trying</w:t>
        <w:tab/>
        <w:t xml:space="preserve">   mov</w:t>
        <w:tab/>
        <w:t xml:space="preserve">  a,e</w:t>
        <w:tab/>
        <w:t xml:space="preserve"> ;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 register</w:t>
        <w:tab/>
        <w:t xml:space="preserve">      out    data   ;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ab/>
        <w:t xml:space="preserve"> ret</w:t>
        <w:tab/>
        <w:t xml:space="preserve">       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routine represents the most typical implemen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ports generally use</w:t>
        <w:tab/>
        <w:t>a non-zero mask</w:t>
        <w:tab/>
        <w:t>to indicate the</w:t>
        <w:tab/>
        <w:t>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8</w:t>
        <w:tab/>
        <w:t xml:space="preserve"> +PC: Enable Comma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PC</w:t>
        <w:tab/>
        <w:t>option allows the printing of command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level when transcript mode is enabled by</w:t>
        <w:tab/>
        <w:t>CTRL-P or the +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  <w:tab/>
        <w:t xml:space="preserve"> With this feature, the</w:t>
        <w:tab/>
        <w:t>output to the printer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replica of what was typed</w:t>
        <w:tab/>
        <w:t>and displaye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  This is the default setting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29</w:t>
        <w:tab/>
        <w:t xml:space="preserve"> -PC: Disable Comma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C</w:t>
        <w:tab/>
        <w:t>option will disable command printing when tran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effect.  Commands</w:t>
        <w:tab/>
        <w:t>entered</w:t>
        <w:tab/>
        <w:t>at the prompt lev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printer device.  Only output from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will be</w:t>
        <w:tab/>
        <w:t>printed.  This is useful when a</w:t>
        <w:tab/>
        <w:t>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 of many commands is desired, without hav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red by the instructions typed at the</w:t>
        <w:tab/>
        <w:t>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0</w:t>
        <w:tab/>
        <w:t xml:space="preserve"> +/-PF:</w:t>
        <w:tab/>
        <w:t>Set Pip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pf (D:)(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F option provides the user</w:t>
        <w:tab/>
        <w:t>with the abilit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</w:t>
        <w:tab/>
        <w:t>will be</w:t>
        <w:tab/>
        <w:t>used to</w:t>
        <w:tab/>
        <w:t>hold the temporar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file TMPIPnnn.$$$.</w:t>
        <w:tab/>
        <w:t>Upon startup,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temporary file in the directory from</w:t>
        <w:tab/>
        <w:t>which th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ere invoked.</w:t>
        <w:tab/>
        <w:t>Using the PF option, any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hard disk or memory drive (ramdisk) system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to</w:t>
        <w:tab/>
        <w:t>have ConIX perform the pipe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</w:t>
        <w:tab/>
        <w:t>storage</w:t>
        <w:tab/>
        <w:t>medium.</w:t>
        <w:tab/>
        <w:t xml:space="preserve"> This will reduce much of the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floppy disks for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1</w:t>
        <w:tab/>
        <w:t xml:space="preserve"> +PR: Enable Transcript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nables printer transcript mode.  Consol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</w:t>
        <w:tab/>
        <w:t>to the printer device (:LST) as</w:t>
        <w:tab/>
        <w:t>well as</w:t>
        <w:tab/>
        <w:t>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  <w:tab/>
        <w:t xml:space="preserve"> This option performs the same function</w:t>
        <w:tab/>
        <w:t>as when</w:t>
        <w:tab/>
        <w:t>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o enable transcri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2</w:t>
        <w:tab/>
        <w:t xml:space="preserve"> -PR: Disable Tran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isables transcript</w:t>
        <w:tab/>
        <w:t>print mode as set by the +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r a CTRL-P.  This setting is the defaul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3</w:t>
        <w:tab/>
        <w:t xml:space="preserve"> +PS: Set Print</w:t>
        <w:tab/>
        <w:t>Sp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ps (#size) (D:)(#/)</w:t>
        <w:tab/>
        <w:t>(&amp;eof) (#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PS</w:t>
        <w:tab/>
        <w:t>option is used to activate the print spoo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argument specifies the</w:t>
        <w:tab/>
        <w:t>number of records to be</w:t>
        <w:tab/>
        <w:t>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</w:t>
        <w:tab/>
        <w:t>by the spool file.  The</w:t>
        <w:tab/>
        <w:t>disk and user code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n disk where the spool file is to be stored.</w:t>
        <w:tab/>
        <w:t>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</w:t>
        <w:tab/>
        <w:t>file is</w:t>
        <w:tab/>
        <w:t>CONIX.SPL and is created with its invisible (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set.</w:t>
        <w:tab/>
        <w:t>The default disk and user area is A:0/,</w:t>
        <w:tab/>
        <w:t>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</w:t>
        <w:tab/>
        <w:t>to hold</w:t>
        <w:tab/>
        <w:t>the spool file if no location is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size is</w:t>
        <w:tab/>
        <w:t>8 records.  Therefore, invoking</w:t>
        <w:tab/>
        <w:t>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 sets the spool file to be 8 recor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A:0/.</w:t>
        <w:tab/>
        <w:t xml:space="preserve"> The maximum size of the spool file is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, or, effectively, as large as available</w:t>
        <w:tab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f</w:t>
        <w:tab/>
        <w:t>argument specifies the character that i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</w:t>
        <w:tab/>
        <w:t>EOF.  This special character is</w:t>
        <w:tab/>
        <w:t>used internall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</w:t>
        <w:tab/>
        <w:t>spool output stream.  It is s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, to 0FF</w:t>
        <w:tab/>
        <w:t>hex.  You may set this to any character</w:t>
        <w:tab/>
        <w:t>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F would be an actual character output to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ing, in which case, you wouldn't want it to be interpreted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OF.</w:t>
        <w:tab/>
        <w:t xml:space="preserve"> Since only text is sent to the</w:t>
        <w:tab/>
        <w:t>printer</w:t>
        <w:tab/>
        <w:t>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the default setting should be fine.  If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it-mapped images are output, you must fin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be output to</w:t>
        <w:tab/>
        <w:t>the printer, and set it</w:t>
        <w:tab/>
        <w:t>to be th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f</w:t>
        <w:tab/>
        <w:t>value must be unique in</w:t>
        <w:tab/>
        <w:t>order for the spool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argument specifies the loop constant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time that</w:t>
        <w:tab/>
        <w:t>should elapse before spooling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</w:t>
        <w:tab/>
        <w:t>character is entered at</w:t>
        <w:tab/>
        <w:t>the console keyboar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stant is set to</w:t>
        <w:tab/>
        <w:t>2FFF hex, which</w:t>
        <w:tab/>
        <w:t>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ystems.  If your system utilizes interrupt driven</w:t>
        <w:tab/>
        <w:t>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delay</w:t>
        <w:tab/>
        <w:t>is probably unnecessary, and should be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4</w:t>
        <w:tab/>
        <w:t xml:space="preserve"> -PS: Disable Print Sp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disable the print spooling featur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ooler file from disk.  Note that it is permi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the system is still spooling</w:t>
        <w:tab/>
        <w:t>off the</w:t>
        <w:tab/>
        <w:t>disk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</w:t>
        <w:tab/>
        <w:t>a loss of characters, use the FLUSH command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</w:t>
        <w:tab/>
        <w:t>before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5</w:t>
        <w:tab/>
        <w:t xml:space="preserve"> +SA: Enable Archiv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e searching is enabled by this option, ConIX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arch the default archive file, %.ARC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command.  This searching takes place only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default directory or on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6</w:t>
        <w:tab/>
        <w:t xml:space="preserve"> -SA: Disable Archiv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isables the automatic archive searching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default startu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7</w:t>
        <w:tab/>
        <w:t xml:space="preserve"> +SB: Set BDOS Address (&amp;0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sb &lt;&amp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communicate with the operating system throug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known as System Calls, or syscalls for short. 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</w:t>
        <w:tab/>
        <w:t>certain</w:t>
        <w:tab/>
        <w:t>complex</w:t>
        <w:tab/>
        <w:t>functions to be</w:t>
        <w:tab/>
        <w:t>performed,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, writing, reading, and</w:t>
        <w:tab/>
        <w:t>erasing</w:t>
        <w:tab/>
        <w:t>files.</w:t>
        <w:tab/>
        <w:t>A progra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through a JMP instruction store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5 in</w:t>
        <w:tab/>
        <w:t>memory,</w:t>
        <w:tab/>
        <w:t>which takes the</w:t>
        <w:tab/>
        <w:t>program</w:t>
        <w:tab/>
        <w:t>into the BDOS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stem entry point</w:t>
        <w:tab/>
        <w:t>may also be used by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the</w:t>
        <w:tab/>
        <w:t>amount of TPA memory that is available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data.  The address at location 0006</w:t>
        <w:tab/>
        <w:t>points to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occupied by the operating system.  All memory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100 hex until this address may</w:t>
        <w:tab/>
        <w:t>be used</w:t>
        <w:tab/>
        <w:t>b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SB</w:t>
        <w:tab/>
        <w:t>option allows you to change this address to any</w:t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between 100 hex and the top of ConIX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</w:t>
        <w:tab/>
        <w:t>internal command).  This is useful for ``cordoning off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</w:t>
        <w:tab/>
        <w:t>in memory for data storage (by redirection into</w:t>
        <w:tab/>
        <w:t>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 so that programs will not</w:t>
        <w:tab/>
        <w:t>access it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's say you wanted to reserve 256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ata storage.  You would first determine the top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, which, for demonstration</w:t>
        <w:tab/>
        <w:t>purposes, we will sa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6000 hex.  Next, subtract 256 from this</w:t>
        <w:tab/>
        <w:t>number,</w:t>
        <w:tab/>
        <w:t>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00 hex.  This</w:t>
        <w:tab/>
        <w:t>will be</w:t>
        <w:tab/>
        <w:t>the address which you specify to the +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  <w:tab/>
        <w:t xml:space="preserve"> The actual BDOS entry address will be set to 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is location.  These bytes will</w:t>
        <w:tab/>
        <w:t>hold a JMP in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all</w:t>
        <w:tab/>
        <w:t>decoder</w:t>
        <w:tab/>
        <w:t>and the</w:t>
        <w:tab/>
        <w:t>four error vector addresses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</w:t>
        <w:tab/>
        <w:t>5F00 and 6000 can now be used for safe data stor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looks</w:t>
        <w:tab/>
        <w:t>at location 0006, it just sees a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and will</w:t>
        <w:tab/>
        <w:t>not disturb your privat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emory management will not execute while the +S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.</w:t>
        <w:tab/>
        <w:t xml:space="preserve"> This is because the memory size is fixed by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aging out ConIX is not going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8</w:t>
        <w:tab/>
        <w:t xml:space="preserve"> -SB: Reset BD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B</w:t>
        <w:tab/>
        <w:t>option is used to restore the default BDOS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return memory</w:t>
        <w:tab/>
        <w:t>management to its norm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39</w:t>
        <w:tab/>
        <w:t xml:space="preserve"> +/-SL:</w:t>
        <w:tab/>
        <w:t>S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sl &lt;#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 option will set the number of lines per screen fo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aging function.</w:t>
        <w:tab/>
        <w:t xml:space="preserve"> This number may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pecified number of lines are</w:t>
        <w:tab/>
        <w:t>printed</w:t>
        <w:tab/>
        <w:t>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</w:t>
        <w:tab/>
        <w:t>the system will</w:t>
        <w:tab/>
        <w:t>automatically wait for the user'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  The default number of lines per screenful</w:t>
        <w:tab/>
        <w:t>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thus</w:t>
        <w:tab/>
        <w:t>disabling the auto-paging featur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0</w:t>
        <w:tab/>
        <w:t xml:space="preserve"> +SO: Enable Spooler on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enable</w:t>
        <w:tab/>
        <w:t>characters waiting in the print</w:t>
        <w:tab/>
        <w:t>spooler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</w:t>
        <w:tab/>
        <w:t>to the printer during screen output as well a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</w:t>
        <w:tab/>
        <w:t>This setting is</w:t>
        <w:tab/>
        <w:t>the startu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1</w:t>
        <w:tab/>
        <w:t xml:space="preserve"> -SO: Disable Spooler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disable the print spooler from</w:t>
        <w:tab/>
        <w:t>outpu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the printer during screen</w:t>
        <w:tab/>
        <w:t>output.</w:t>
        <w:tab/>
        <w:t xml:space="preserve">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reducing the</w:t>
        <w:tab/>
        <w:t>extra overhead required</w:t>
        <w:tab/>
        <w:t>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</w:t>
        <w:tab/>
        <w:t>while characters are being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2</w:t>
        <w:tab/>
        <w:t xml:space="preserve"> +/-SP:</w:t>
        <w:tab/>
        <w:t>Set Disk Search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sp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 option is used to set the Search</w:t>
        <w:tab/>
        <w:t>Path which File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Searching will use to</w:t>
        <w:tab/>
        <w:t>find a file.  The pa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sk&gt;(us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sk represents the disk code, A-P, and user# the</w:t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ode, 0-31.  If no</w:t>
        <w:tab/>
        <w:t>user number is supplied, 0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  If a `:' is given as the disk,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of the invocation will be assumed.</w:t>
        <w:tab/>
        <w:t>If a `/'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user#, the default user area at invoca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path of ``:ab'' will cause a command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user area 0 of the current disk, A:0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:0/.  Note</w:t>
        <w:tab/>
        <w:t>that even though there appears to be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irectory can be searched more than</w:t>
        <w:tab/>
        <w:t>once (if you were in A:0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), in reality this will never occur.</w:t>
        <w:tab/>
        <w:t xml:space="preserve"> Inter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that were searched are remembered, and Con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waste time searching a directory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3</w:t>
        <w:tab/>
        <w:t xml:space="preserve"> +SS: Set the SWITCH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ss &lt;&amp;address&gt; (&amp;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the location in memory of the</w:t>
        <w:tab/>
        <w:t>SWITCH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o reside at address.  The length of the</w:t>
        <w:tab/>
        <w:t>stac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ize argument, which indicat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be in a SWITCH</w:t>
        <w:tab/>
        <w:t>construct at one time.</w:t>
        <w:tab/>
        <w:t>If no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a default of</w:t>
        <w:tab/>
        <w:t>130 bytes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ck setting resides in area within ConIX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commodate</w:t>
        <w:tab/>
        <w:t>up to 128 SWITCH characters.  Thi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whenever a Command Languag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SS option can only be used to set the st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4</w:t>
        <w:tab/>
        <w:t xml:space="preserve"> -SS: Restore the SWITCH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reset the SWITCH stack</w:t>
        <w:tab/>
        <w:t>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buffer</w:t>
        <w:tab/>
        <w:t>of 130 bytes, or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5</w:t>
        <w:tab/>
        <w:t xml:space="preserve"> +/-ST:</w:t>
        <w:tab/>
        <w:t>Set Sleep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st &lt;#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EEP command uses a built-in timing loop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real time used by each increment of its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simply decrements a number</w:t>
        <w:tab/>
        <w:t>until it becomes zero.</w:t>
        <w:tab/>
        <w:t>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 to set this counter to value, whic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erations to be executed in</w:t>
        <w:tab/>
        <w:t>this timing loop.  This</w:t>
        <w:tab/>
        <w:t>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</w:t>
        <w:tab/>
        <w:t>varied results on different machines, and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periment</w:t>
        <w:tab/>
        <w:t>with different numbers which m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35.</w:t>
        <w:tab/>
        <w:t>Each loop should idle the CPU for one-ten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6</w:t>
        <w:tab/>
        <w:t xml:space="preserve"> +TA: Set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ta &lt;&amp;address&gt; (#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set the address of the</w:t>
        <w:tab/>
        <w:t>buffer which is</w:t>
        <w:tab/>
        <w:t>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type-ahead</w:t>
        <w:tab/>
        <w:t>characters.  By</w:t>
        <w:tab/>
        <w:t>default, this buffer is</w:t>
        <w:tab/>
        <w:t>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orage area capable of holding up to 8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ddress sets the location in memory of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  <w:tab/>
        <w:t xml:space="preserve"> The length of this buffer is determined by the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which, if omitted, is</w:t>
        <w:tab/>
        <w:t>assumed</w:t>
        <w:tab/>
        <w:t>to be a</w:t>
        <w:tab/>
        <w:t>default</w:t>
        <w:tab/>
        <w:t>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7</w:t>
        <w:tab/>
        <w:t xml:space="preserve"> -TA: Reset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resets the type-ahead buffer address to the</w:t>
        <w:tab/>
        <w:t>default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ternal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8</w:t>
        <w:tab/>
        <w:t xml:space="preserve"> +/-TC:</w:t>
        <w:tab/>
        <w:t>Set Type-Ahead Canc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tc &lt;&amp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-ahead cancel character</w:t>
        <w:tab/>
        <w:t>is used</w:t>
        <w:tab/>
        <w:t>to flush all characters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-ahead buffer.</w:t>
        <w:tab/>
        <w:t>It is set by default to</w:t>
        <w:tab/>
        <w:t>CTRL-_ (1F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</w:t>
        <w:tab/>
        <w:t>be changed with</w:t>
        <w:tab/>
        <w:t>this option, where char</w:t>
        <w:tab/>
        <w:t>is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w cancel character.  A</w:t>
        <w:tab/>
        <w:t>value in the control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49</w:t>
        <w:tab/>
        <w:t xml:space="preserve"> +TE: Enable Type-Ahead</w:t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+TE option is specified, any input characters whic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-ahead buffer will be printed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or the viewing of characters as they are being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-ahead buffer.</w:t>
        <w:tab/>
        <w:t>This setting is</w:t>
        <w:tab/>
        <w:t>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</w:t>
        <w:tab/>
        <w:t>which do not implement internal</w:t>
        <w:tab/>
        <w:t>type-ahead.  On</w:t>
        <w:tab/>
        <w:t>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</w:t>
        <w:tab/>
        <w:t>you would have to wait until a character is read by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yping the next.</w:t>
        <w:tab/>
        <w:t xml:space="preserve"> This setting allows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 of</w:t>
        <w:tab/>
        <w:t>receipt</w:t>
        <w:tab/>
        <w:t>of the typed character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cho is not instantaneous, as</w:t>
        <w:tab/>
        <w:t>ConIX only sampl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isk operations an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0</w:t>
        <w:tab/>
        <w:t xml:space="preserve"> -TE: Disable Type-Ahea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TE</w:t>
        <w:tab/>
        <w:t>option disables</w:t>
        <w:tab/>
        <w:t>the echoing of type-ahead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the +TE option.</w:t>
        <w:tab/>
        <w:t>This setting is</w:t>
        <w:tab/>
        <w:t>the defaul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1</w:t>
        <w:tab/>
        <w:t xml:space="preserve"> +TR: Enable Command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enable the Command Line Trac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each entered command exactly a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referenced on</w:t>
        <w:tab/>
        <w:t>the command line will be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.</w:t>
        <w:tab/>
        <w:t>In other words,</w:t>
        <w:tab/>
        <w:t>the contents of</w:t>
        <w:tab/>
        <w:t>the parsed 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</w:t>
        <w:tab/>
        <w:t>most useful for</w:t>
        <w:tab/>
        <w:t>tracing</w:t>
        <w:tab/>
        <w:t>the execu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program, where</w:t>
        <w:tab/>
        <w:t>each program step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creen.</w:t>
        <w:tab/>
        <w:t xml:space="preserve"> A `+' sign is placed before each trace</w:t>
        <w:tab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by</w:t>
        <w:tab/>
        <w:t>making it easier to distinguish</w:t>
        <w:tab/>
        <w:t>program</w:t>
        <w:tab/>
        <w:t>output from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2</w:t>
        <w:tab/>
        <w:t xml:space="preserve"> -TR: Disable Command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turn off</w:t>
        <w:tab/>
        <w:t>the command line tracer</w:t>
        <w:tab/>
        <w:t>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enabled by the +T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3</w:t>
        <w:tab/>
        <w:t xml:space="preserve"> +UC: Set Upper</w:t>
        <w:tab/>
        <w:t>Ca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UC</w:t>
        <w:tab/>
        <w:t>option enables the standard action of ma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 letters on the command line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 This is the</w:t>
        <w:tab/>
        <w:t>default</w:t>
        <w:tab/>
        <w:t>mode of</w:t>
        <w:tab/>
        <w:t>oper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4</w:t>
        <w:tab/>
        <w:t xml:space="preserve"> -UC: Disable Upper Ca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disable the uppercase mapping of 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yped on the</w:t>
        <w:tab/>
        <w:t>command</w:t>
        <w:tab/>
        <w:t>line.  In this mode,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entered will remain unmodified.</w:t>
        <w:tab/>
        <w:t>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ommand name itself, which will be mapped to upper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compatibility with disk-based programs</w:t>
        <w:tab/>
        <w:t>and ConI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5</w:t>
        <w:tab/>
        <w:t xml:space="preserve"> +/-VF:</w:t>
        <w:tab/>
        <w:t>Set Variabl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vf (D:)(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52 disk-based variables are</w:t>
        <w:tab/>
        <w:t>stored in the disk file</w:t>
        <w:tab/>
        <w:t>VAR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reated with its invisible (SYS) attribute enabl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, ConIX will assume to manipulate this file on A:0/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may be</w:t>
        <w:tab/>
        <w:t>changed</w:t>
        <w:tab/>
        <w:t>by using the VF</w:t>
        <w:tab/>
        <w:t>option,</w:t>
        <w:tab/>
        <w:t>where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ode, and #/ is the user area.  Either or both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in the</w:t>
        <w:tab/>
        <w:t>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6</w:t>
        <w:tab/>
        <w:t xml:space="preserve"> +XD: Enable ExpanDis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xd &lt;start&gt; (end) (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set the disk drives which will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ExpanDisk feature.  Any disk drive code (A-P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in the range</w:t>
        <w:tab/>
        <w:t>of start to end, will b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disk drive.  If the end disk is not specified, it</w:t>
        <w:tab/>
        <w:t>is set,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, to drive P:.  If the mount disk is not</w:t>
        <w:tab/>
        <w:t>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</w:t>
        <w:tab/>
        <w:t>to be the start</w:t>
        <w:tab/>
        <w:t>disk minus one drive (as B: - 1</w:t>
        <w:tab/>
        <w:t>=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</w:t>
        <w:tab/>
        <w:t>start disk is set to I:, the end disk to K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nt disk to A:.  Therefore, only drives I, J, and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mount-disk A.  All other drive references</w:t>
        <w:tab/>
        <w:t>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ed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7</w:t>
        <w:tab/>
        <w:t xml:space="preserve"> -XD: Disable ExpanDisk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isables the ExpanDisk feature.  All dr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passed to CP/M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8</w:t>
        <w:tab/>
        <w:t xml:space="preserve"> +/-XS:</w:t>
        <w:tab/>
        <w:t>Set Extension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/-xs &lt;.EXT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S option sets the Extension Search</w:t>
        <w:tab/>
        <w:t>List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extensions for</w:t>
        <w:tab/>
        <w:t>which ConIX will search</w:t>
        <w:tab/>
        <w:t>when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.</w:t>
        <w:tab/>
        <w:t>The .EXT argument is the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extension of the file to be searched.</w:t>
        <w:tab/>
        <w:t>Up to 1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arguments may</w:t>
        <w:tab/>
        <w:t>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59</w:t>
        <w:tab/>
        <w:t xml:space="preserve"> +XU: Set Extended User</w:t>
        <w:tab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XU</w:t>
        <w:tab/>
        <w:t>option enables command line access to extended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-31), which is the ConIX startup default.  When the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re enabled, the byte at 0004h will no be</w:t>
        <w:tab/>
        <w:t>long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/retrieving the current user area.  This</w:t>
        <w:tab/>
        <w:t>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y</w:t>
        <w:tab/>
        <w:t>with programs that modify 0004h</w:t>
        <w:tab/>
        <w:t>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user area.  (A special syscall is now available</w:t>
        <w:tab/>
        <w:t>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.60</w:t>
        <w:tab/>
        <w:t xml:space="preserve"> -XU: Disable Extended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-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XU</w:t>
        <w:tab/>
        <w:t>option disables</w:t>
        <w:tab/>
        <w:t>command</w:t>
        <w:tab/>
        <w:t>line access to user are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 This setting provides compatibility with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0004h to change the defaul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6  OUT: Output Data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ut &lt;&amp;port&gt; &lt;&amp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</w:t>
        <w:tab/>
        <w:t>command</w:t>
        <w:tab/>
        <w:t>is used</w:t>
        <w:tab/>
        <w:t>to write a data</w:t>
        <w:tab/>
        <w:t>value to a system port,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ut 20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utputs a</w:t>
        <w:tab/>
        <w:t>3F to port 20.</w:t>
        <w:tab/>
        <w:t>Legal port numbers range from 0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, which is the standard number of ports that an 8080/Z8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7  READ: Read a File</w:t>
        <w:tab/>
        <w:t>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read &lt;&amp;start&gt; &lt;&amp;end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 command is used to read a disk</w:t>
        <w:tab/>
        <w:t>file directly in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ystem memory specified by the start</w:t>
        <w:tab/>
        <w:t>and end</w:t>
        <w:tab/>
        <w:t>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rgument indicates the</w:t>
        <w:tab/>
        <w:t>name of</w:t>
        <w:tab/>
        <w:t>the file to be rea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read 100</w:t>
        <w:tab/>
        <w:t>fff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ead</w:t>
        <w:tab/>
        <w:t>the disk file FOO.ASM into memory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hex</w:t>
        <w:tab/>
        <w:t>to location 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emory buffer is</w:t>
        <w:tab/>
        <w:t>not large enough to hold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will be discarded.  In any case, the location</w:t>
        <w:tab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yte written in memory is stored in the hex variab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1 holding the</w:t>
        <w:tab/>
        <w:t>hi-byte</w:t>
        <w:tab/>
        <w:t>and $$2</w:t>
        <w:tab/>
        <w:t>the lo-byte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8  REN: Rename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ren &lt;new&gt;=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</w:t>
        <w:tab/>
        <w:t>used to</w:t>
        <w:tab/>
        <w:t>change the name</w:t>
        <w:tab/>
        <w:t>of an existing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</w:t>
        <w:tab/>
        <w:t>REN specifies the new filename to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, or current name of the</w:t>
        <w:tab/>
        <w:t>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ren foo.sav=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change the name of the file FOO.ASM to FOO.SAV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</w:t>
        <w:tab/>
        <w:t>change the name</w:t>
        <w:tab/>
        <w:t>of a file in disk or user area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</w:t>
        <w:tab/>
        <w:t>you're currently working i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ren b:10/test.asm=test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names the file B:10/TEST.SAV to</w:t>
        <w:tab/>
        <w:t>B:10/TEST.ASM.</w:t>
        <w:tab/>
        <w:t>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files across disks and user areas.  Instead, you</w:t>
        <w:tab/>
        <w:t>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and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9  RESET: Rese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reset (driv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s used to reset or unlog</w:t>
        <w:tab/>
        <w:t>the specified disk drive(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to be reset is specified as a single letter (A-P)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rgument.</w:t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rese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et only</w:t>
        <w:tab/>
        <w:t>drives B: and C:.  If the drive</w:t>
        <w:tab/>
        <w:t>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, all</w:t>
        <w:tab/>
        <w:t>disks will be reset.  This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ing any write protect settings which may</w:t>
        <w:tab/>
        <w:t>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</w:t>
        <w:tab/>
        <w:t>disk swap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Rumors have it that there</w:t>
        <w:tab/>
        <w:t>exists a bug in</w:t>
        <w:tab/>
        <w:t>the CP/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yscall (#37) which can sometimes</w:t>
        <w:tab/>
        <w:t>cause damage to</w:t>
        <w:tab/>
        <w:t>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is syscall is used by RESET when the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specified.</w:t>
        <w:tab/>
        <w:t>We have</w:t>
        <w:tab/>
        <w:t>not been able to verify</w:t>
        <w:tab/>
        <w:t>the r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xercise caution when using this syscall.  Using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reset all disks at</w:t>
        <w:tab/>
        <w:t>once should not</w:t>
        <w:tab/>
        <w:t>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0  SET: Set Dis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((variable) =)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</w:t>
        <w:tab/>
        <w:t>command</w:t>
        <w:tab/>
        <w:t>is used</w:t>
        <w:tab/>
        <w:t>to change the contents of the 52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letter variables.</w:t>
        <w:tab/>
        <w:t xml:space="preserve"> The variable to be set</w:t>
        <w:tab/>
        <w:t>is specified b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etter, a-z or A-Z.  Its</w:t>
        <w:tab/>
        <w:t>value may be given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on the</w:t>
        <w:tab/>
        <w:t>command</w:t>
        <w:tab/>
        <w:t>line.  If no argument is given,</w:t>
        <w:tab/>
        <w:t>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will be taken as the value of the</w:t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a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the variable $A to contain the</w:t>
        <w:tab/>
        <w:t>string "hello".</w:t>
        <w:tab/>
        <w:t xml:space="preserve">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will occur when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is that the</w:t>
        <w:tab/>
        <w:t>value of $A was</w:t>
        <w:tab/>
        <w:t>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input stream instead of</w:t>
        <w:tab/>
        <w:t>the command line.  Note</w:t>
        <w:tab/>
        <w:t>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tream should</w:t>
        <w:tab/>
        <w:t>contain</w:t>
        <w:tab/>
        <w:t>any control characters,</w:t>
        <w:tab/>
        <w:t>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ored as a par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s</w:t>
        <w:tab/>
        <w:t>are given to SET on the</w:t>
        <w:tab/>
        <w:t>command</w:t>
        <w:tab/>
        <w:t>lin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which</w:t>
        <w:tab/>
        <w:t>contain</w:t>
        <w:tab/>
        <w:t>a value</w:t>
        <w:tab/>
        <w:t>will be</w:t>
        <w:tab/>
        <w:t>listed to the scree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A:00</w:t>
        <w:tab/>
        <w:t xml:space="preserve"> FOO</w:t>
        <w:tab/>
        <w:t xml:space="preserve">  ASM  :  FOO</w:t>
        <w:tab/>
        <w:t xml:space="preserve">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exec</w:t>
        <w:tab/>
        <w:t>asm foo.aaz; load foo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variables</w:t>
        <w:tab/>
        <w:t>listed by this oper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hex variable $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eature is the only functional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d</w:t>
        <w:tab/>
        <w:t>= (Equals) command.  The Equals</w:t>
        <w:tab/>
        <w:t>command</w:t>
        <w:tab/>
        <w:t>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s a matter of</w:t>
        <w:tab/>
        <w:t>style.</w:t>
        <w:tab/>
        <w:t>To illustrat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 set 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00%</w:t>
        <w:tab/>
        <w:t>equivalent in operation</w:t>
        <w:tab/>
        <w:t>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</w:t>
        <w:tab/>
        <w:t>these command lines set</w:t>
        <w:tab/>
        <w:t>the $A variable</w:t>
        <w:tab/>
        <w:t>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 command output.  However, the latter</w:t>
        <w:tab/>
        <w:t>usage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much better than the former.  The</w:t>
        <w:tab/>
        <w:t>SET command seems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for a value on</w:t>
        <w:tab/>
        <w:t>the command line, as ``set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something''.  The Equals command seems</w:t>
        <w:tab/>
        <w:t>to b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ing its value from the console input, as</w:t>
        <w:tab/>
        <w:t>``set something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variable 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etter variables are stored</w:t>
        <w:tab/>
        <w:t>in the disk file, A:0/VARS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created with its SYS attribute se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a regular directory listing.</w:t>
        <w:tab/>
        <w:t>If this</w:t>
        <w:tab/>
        <w:t>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it will be created when a variable is set or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 Equals.</w:t>
        <w:tab/>
        <w:t>Each variable stored in</w:t>
        <w:tab/>
        <w:t>the vari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a space of 255</w:t>
        <w:tab/>
        <w:t>bytes (two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1  SRCH: Search for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rch &lt;&amp;start&gt; &lt;&amp;end&gt; &lt;&amp;byte&gt; (&amp;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 will search an area of memory for a specific byte,</w:t>
        <w:tab/>
        <w:t>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ddress at</w:t>
        <w:tab/>
        <w:t>which a</w:t>
        <w:tab/>
        <w:t>match was found.  The memory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is specified by the start and end address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</w:t>
        <w:tab/>
        <w:t>be looking for is specified as by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rch 100</w:t>
        <w:tab/>
        <w:t>1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memory from</w:t>
        <w:tab/>
        <w:t>100 to 1FF hex for a data value</w:t>
        <w:tab/>
        <w:t>of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printed represent</w:t>
        <w:tab/>
        <w:t>the locations in memory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</w:t>
        <w:tab/>
        <w:t>also change all</w:t>
        <w:tab/>
        <w:t>matched</w:t>
        <w:tab/>
        <w:t>bytes by specifying the</w:t>
        <w:tab/>
        <w:t>new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srch 100</w:t>
        <w:tab/>
        <w:t>1ff 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nges the three</w:t>
        <w:tab/>
        <w:t>locations which</w:t>
        <w:tab/>
        <w:t>contained FF to</w:t>
        <w:tab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2  TEXT: Read Text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ext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command will read editable lines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output them to the</w:t>
        <w:tab/>
        <w:t>console.  You may reference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directly in the input</w:t>
        <w:tab/>
        <w:t>stream,</w:t>
        <w:tab/>
        <w:t>and their contents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automatically into the output stream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is substitution to occur, preface the dollar sig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.  Typing an exclamation point, `!',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,</w:t>
        <w:tab/>
        <w:t>with no</w:t>
        <w:tab/>
        <w:t>other characters following it,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put stream.  TEXT will</w:t>
        <w:tab/>
        <w:t>always read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even when used from with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" argument is specified, all leading spaces or</w:t>
        <w:tab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text</w:t>
        <w:tab/>
        <w:t>on each</w:t>
        <w:tab/>
        <w:t>line of</w:t>
        <w:tab/>
        <w:t>input will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.  White space between word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3  TOP: Print Top Address of</w:t>
        <w:tab/>
        <w:t>C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is used to determine the top or starting address of</w:t>
        <w:tab/>
        <w:t>Con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  <w:tab/>
        <w:t xml:space="preserve"> This address points to</w:t>
        <w:tab/>
        <w:t>the location in</w:t>
        <w:tab/>
        <w:t>memo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yte of the ConIX</w:t>
        <w:tab/>
        <w:t>machine</w:t>
        <w:tab/>
        <w:t>code,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the</w:t>
        <w:tab/>
        <w:t>amount of available TPA</w:t>
        <w:tab/>
        <w:t>memory.</w:t>
        <w:tab/>
        <w:t xml:space="preserve">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value returned by TOP is not changed when the OPT +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is used.  To determine the true</w:t>
        <w:tab/>
        <w:t>end of the TP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</w:t>
        <w:tab/>
        <w:t>the lo-hi word at location 0006</w:t>
        <w:tab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4  TYPE: Lis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(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ill list the ASCII contents of the specified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creen.</w:t>
        <w:tab/>
        <w:t xml:space="preserve"> If no arguments are supplied, TYPE will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om the console keyboard, terminated by an EOF (CTRL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it useful as</w:t>
        <w:tab/>
        <w:t>a filter when reading character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5  UDIR: List Files Through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udir &lt;#start&gt; &lt;#end&gt; (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IR will search from the start</w:t>
        <w:tab/>
        <w:t>to end user area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(s).  If no</w:t>
        <w:tab/>
        <w:t>files are specified, or</w:t>
        <w:tab/>
        <w:t>a disk and/or user area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the entire directory will be listed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ccording to the syntax of the DIR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udir 0 10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ist the names of all files that end with a .ASM extension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reas 0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6  WP: Write</w:t>
        <w:tab/>
        <w:t>Protect</w:t>
        <w:tab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wp (driv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P command will write protect the specified</w:t>
        <w:tab/>
        <w:t>drive(s)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wp 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!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sks A: and C: will be write protected.</w:t>
        <w:tab/>
        <w:t>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is omitted, the curren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</w:t>
        <w:tab/>
        <w:t>to a protected disk will cause a system</w:t>
        <w:tab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os Err On D: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R/O means</w:t>
        <w:tab/>
        <w:t>that the drive was read-only or</w:t>
        <w:tab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</w:t>
        <w:tab/>
        <w:t>cause the program's execution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wapping disks without hitting a CTRL-C o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reset will</w:t>
        <w:tab/>
        <w:t>automatically cause the</w:t>
        <w:tab/>
        <w:t>drive to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the next time</w:t>
        <w:tab/>
        <w:t>its directory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question mark is specified</w:t>
        <w:tab/>
        <w:t>as the argument</w:t>
        <w:tab/>
        <w:t>to WP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corresponding to</w:t>
        <w:tab/>
        <w:t>each disk which</w:t>
        <w:tab/>
        <w:t>is software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will be listed to the</w:t>
        <w:tab/>
        <w:t>screen.</w:t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</w:t>
        <w:tab/>
        <w:t>Commands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!00&gt; w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!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disks A:</w:t>
        <w:tab/>
        <w:t>and C: are currently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7  WRITE: Write Memor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write &lt;&amp;start&gt; &lt;&amp;end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command is used to save an area of system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.  This area is specified by the start</w:t>
        <w:tab/>
        <w:t>and end</w:t>
        <w:tab/>
        <w:t>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</w:t>
        <w:tab/>
        <w:t>filename indicates the file which is to</w:t>
        <w:tab/>
        <w:t>hold the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write 100 fff me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rites memory from location 100 hex to location F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WRITE</w:t>
        <w:tab/>
        <w:t>command</w:t>
        <w:tab/>
        <w:t>replaces the SAVE command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P/M CCP.  It's syntax</w:t>
        <w:tab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&lt;record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records indicated</w:t>
        <w:tab/>
        <w:t>the number of 256 byte buffer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 to the file.  The</w:t>
        <w:tab/>
        <w:t>WRITE command makes th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SAVE was limited to starting from location 100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</w:t>
        <w:tab/>
        <w:t>increments of 256.  Using WRITE, you no</w:t>
        <w:tab/>
        <w:t>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</w:t>
        <w:tab/>
        <w:t>into records the amount</w:t>
        <w:tab/>
        <w:t>of memory which</w:t>
        <w:tab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addressing specifies this for you,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from</w:t>
        <w:tab/>
        <w:t>the old</w:t>
        <w:tab/>
        <w:t>SAVE to</w:t>
        <w:tab/>
        <w:t>WRITE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= (256*(records+1)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records is the number of 256 byte</w:t>
        <w:tab/>
        <w:t>buffers</w:t>
        <w:tab/>
        <w:t>norma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VE command.  The start</w:t>
        <w:tab/>
        <w:t>address</w:t>
        <w:tab/>
        <w:t>should be specified 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8  XSTAT: Print Exit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xstat (&amp;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STAT command will report the exit status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command.  After XSTAT finishes</w:t>
        <w:tab/>
        <w:t>execution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exit status.  If invoked without the status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status of the previous command will be maintained.</w:t>
        <w:tab/>
        <w:t xml:space="preserve">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, you may place XSTAT in a command sequence to monit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a particular command without affect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9  ZAP: 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zap &lt;&amp;address&gt; (&amp;valu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ZAP command you can change the</w:t>
        <w:tab/>
        <w:t>data stor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n system memory.  The</w:t>
        <w:tab/>
        <w:t>start address points to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to be changed.</w:t>
        <w:tab/>
        <w:t xml:space="preserve"> The specified valu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t that location.  Additional valu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ly from the start addres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zap 100 c3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nges location 100 hex to C3, and locations 101</w:t>
        <w:tab/>
        <w:t>and 102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0  Command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disk-based .COM file with</w:t>
        <w:tab/>
        <w:t>the same name as a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command, the ConIX command will always</w:t>
        <w:tab/>
        <w:t>execute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.  This is because ConIX attempts to fi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before searching the</w:t>
        <w:tab/>
        <w:t>disk directory.</w:t>
        <w:tab/>
        <w:t xml:space="preserve">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, you can either change</w:t>
        <w:tab/>
        <w:t>the name of the</w:t>
        <w:tab/>
        <w:t>program</w:t>
        <w:tab/>
        <w:t>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n't conflict, or preface the command name with</w:t>
        <w:tab/>
        <w:t>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voked on</w:t>
        <w:tab/>
        <w:t>the command 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:&lt;command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requested command will only be searched for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&lt;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